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</w:t>
        <w:br/>
        <w:t>                                         ЗАХОПЕРСКОГО СЕЛЬСКОГО ПОСЕЛЕНИЯ</w:t>
        <w:br/>
        <w:t>                                                        НЕХАЕВСКОГО  РАЙОНА</w:t>
        <w:br/>
        <w:t>                                                      ВОЛГОГРАДСКОЙ 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                                              П О С Т А Н О В Л Е Н И 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.03.2012 г.                                              №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административного</w:t>
        <w:br/>
        <w:t>регламента предоставления муниципальной услуги</w:t>
        <w:br/>
        <w:t>«Предоставление информации об очередности</w:t>
        <w:br/>
        <w:t>предоставления  жилых  помещений</w:t>
        <w:br/>
        <w:t xml:space="preserve">на  условиях  социального   найма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09.02.2009 № 8-ФЗ "Об обеспечении доступа к информации о деятельности государственных органов и органов местного самоуправления",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года №1993-р "Об утверждении сводного перечня первоочередных государственных и муниципальных услуг, предоставляемых в электронном виде", Постановлением администрации Захоперского сельского поселения №_48_от 08.12.2011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Захоперского сельского поселения Нехаевского муниципального района», Постановлением администрации сельского поселения от 24.01.2012 г. № 3 «Об  утверждении перечня государственных и муниципальных услуг (функций), предоставляемых администрацией Захоперского сельского поселения, сведения о которых подлежат размещению в Региональном Реестр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административный регламент предоставления муниципальной услуги «Предоставление информации об очередности предоставления  жилых  помещений на  условиях  социального   найма» согласно приложению.</w:t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новление подлежит обнародованию и вступает в силу с момента обнародовани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постановления оставляю за собой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хоперского сельского поселения                                     Т.И. Волоскова                                                                                                        </w:t>
      </w:r>
    </w:p>
    <w:p>
      <w:pPr>
        <w:pStyle w:val="Normal"/>
        <w:spacing w:lineRule="atLeast" w:line="27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                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хопе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 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1.03.2012 г. № 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я муниципальной услуги «Предоставление информации об очередности предоставления  жилых  помещений на  условиях  социального   найм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90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Предоставление информации об очередности предоставления  жилых  помещений на  условиях  социального   найма» (далее – административный регламент) определяет сроки и последовательность действий (административные процедуры) при   осуществлении   полномочий  по   предоставлению  муниципальной  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едоставление муниципальной услуги осуществляется в соответствии с настоящим регламентом гражданам Российской Федерации, проживающим на территории Захоперского сельского поселения и состоящим на учете в качестве нуждающихся в жилых помещениях, предоставляемых по договорам социального найма,  либо их уполномоченным представителям, обратившимся с запросом о предоставлении муниципальной услуги, выраженной в устной, письменной или электронной форме (далее – заявител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рядок информирования о муниципальной услу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1.Информация о правилах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личном обращении заявителей непосредственно в администрацию Захоперского сельского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исьменном виде по письменным запросам заяв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использованием средств телефонной связ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размещения информации в средствах массовой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фициальном сайте администрации Нехае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2.Информирование заявителей при личном обращении  осуществляется специалистами администрации Захоперского сельского поселения лично, по телефону - или по электронной поч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.3.3.Почтовый адрес: Администрация Захопер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3171 Волгоградская область, Нехаевский район, х.Захоперский, ул. Московская д.65   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жим работы администрации:</w:t>
      </w:r>
    </w:p>
    <w:p>
      <w:pPr>
        <w:pStyle w:val="Normal"/>
        <w:spacing w:lineRule="auto" w:line="240" w:before="0" w:after="0"/>
        <w:ind w:right="-198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едельник- пятница:  с 8.00 до 16.00,   </w:t>
      </w:r>
    </w:p>
    <w:p>
      <w:pPr>
        <w:pStyle w:val="Normal"/>
        <w:spacing w:lineRule="auto" w:line="240" w:before="0" w:after="0"/>
        <w:ind w:right="-198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рыв на обед:  с 12.00 до 13.00, </w:t>
      </w:r>
    </w:p>
    <w:p>
      <w:pPr>
        <w:pStyle w:val="Normal"/>
        <w:spacing w:lineRule="auto" w:line="240" w:before="0" w:after="0"/>
        <w:ind w:right="-198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: 8(84443) 5-41-4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электронной почты администрации Нехаевского муниципального района: 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ra_nehaev@volganet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графике (режиме) работы учреждений, участвующих в предоставлении муниципальной услуги, размещаются на стендах (вывесках) при входе в помещения учрежд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4. Информация о муниципальной услуге заносится в реестр муниципальных услуг Нехаевского муниципального района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Стандарт предоставления муниципальной услуги</w:t>
      </w:r>
    </w:p>
    <w:p>
      <w:pPr>
        <w:pStyle w:val="Normal"/>
        <w:spacing w:lineRule="auto" w:line="240" w:before="0" w:after="0"/>
        <w:ind w:left="900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 Услуга, предоставляемая  в соответствии   с  настоящим  регламентом,  называется «Предоставление информации об очередности предоставления  жилых  помещений на  условиях  социального   найм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2.2. Муниципальная услуга предоставляется администрацией Захоперского сельского поселения (далее — Администрация), расположенной по адресу: 403161 Волгоградская область, Нехаевский район, х.Захоперский ул.Московская д65, тел.(88443) 5-41-4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Конечным результатом предоставления услуги является предоставление заявителю   информации об очередности  предоставления   жилых   помещений   на  условиях  социального  найм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рок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 зависит от формы предоставления 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осуществляется в следующих форма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запросу заявителя, поступившему при личном обращ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запросу заявителя, направленному почтовой связью, или по электронной почт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ение информации путем публичного информ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по личному обращению заявителя осуществляется в момент обра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предоставления муниципальной услуги по запросу заявителя, направленному: почтовой связью или по электронной почте,  является выдача заявителю свед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 отдельного (пофамильного)  списка  малоимущих граждан, состоящих на  учете в качестве  нуждающихся в жилых  помещениях, предоставляемых  по  договорам  социального  найма в  Администрац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отдельного  дополнительного (пофамильного)  списка граждан отдельных категорий,  состоящих  на  учете  в  качестве  нуждающихся в жилых  помещениях (в  улучшении  жилищных  условий)  в  Администрации, своевременно не прошедших  перерегистрацию (по  отдельным  категориям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едоставления  муниципальной услуги по запросу заявителя, направленному почтовой связью или по электронной почте не должен превышать 4-х календарных дней с момента регистрации обра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е муниципальной услуги путем публичного информирования осуществляется   в виде размещения в Сводном  реестре   государственных и муниципальных  услуг, на  Едином  портале  государственных  и муниципальных  услуг и  на  официальном  сайте  администрации   Нехаевского муниципального района в сети Интернет, на  информационных   стендах  в помещении Администрации отдельного (пофамильного)  списка  малоимущих  граждан, состоящих на  учете в  качестве   нуждающихся  в жилых   помещениях,   в пятидневный   срок  со  дня  принятия  правовых  актов  администрации,      изменяющих   очередность предоставления  жилых  помещений на условиях  социального  найм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Правовые основания для предоставления государственной или муниципальной услуг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онституцией Российской Федерации от 12 декабря 1993 года; 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вом Захоперского сельского поселения Неха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ind w:right="38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стоящим административным регламен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Для предоставления услуги заявитель путем личного обращения, почтовой связью или по электронной почте предоставляет заявление по форме согласно приложению № 1 к настоящему административному регламен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олучателю муниципальной услуги или его уполномоченному представителю при  личном   обращении  может быть отказано в приеме  заявления по следующим основа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письменном обращении не указаны фамилия, имя, отчество заявителя или  его  представителя направившего обращение, и почтовый адрес, по которому должен быть направлен ответ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несоответствие обращения содержанию услу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обращение содержит нецензурные или оскорбительные выра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екст письменного или электронного обращения не поддаётся прочт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услуги заявителя информируют в течение 3 дней с момента регистрации обра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личного приема получателю муниципальной услуги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ожидания в очереди при получении результата не должно превышать 15 мин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Срок регистрации запроса заявителя о предоставлении муниципальной услуги не может превышать один ден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 Требования к помещениям для предоставления муниципальной услуг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щения, в которых предоставляется муниципальная услуга, оборудуются средствами пожаротушения, содержат места для информирования, ожидания и прие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еме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местам ожид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ожидания располагается в приспособленном для этого помещении, и оснащается столами, стульями (кресельными секциями) и (или) скамьями, обеспечивается канцелярскими принадлежностями для написания письменных запрос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месту для информир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для информирования, предназначенное для ознакомления заявителей с информационными материалами, располагается в зале ожидания и оснащается информационными стендами с размещаемой на них визуально-текстовой информацией, обновляемой по мере изменения законодательства, регулирующего вопросы предоставления муниципальной услуг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нформационном стенде размещается следующая информац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рафик работы (часы приема) специалиста администрации, контактный телефон (телефон для справок), адрес официального Интернет-сайта, на котором размещена информация с указанием раздела и электронной почты учрежд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рядок предоставления муниципальной услуги (в текстовом виде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еречень, формы документов для заполнения, образцы заполнения документо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нования для отказа в предоставлении муниципальной услуг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рядок обжалования решений, действий или бездействия специалиста, предоставляющего муниципальную услугу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еречень нормативных правовых актов, регулирующих деятельность по предоставлению муниципальной услуг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3. Показателями оценки доступности муниципальной услуги являю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наличие транспортной доступности к местам предоставления муниципальной услуг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еспечение возможности направления запроса в администрацию поселения по электронной почт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размещение информации о порядке предоставления муниципальной услуги на официальном Интернет-сайте Нехаевского район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ями оценки качества предоставления муниципальной услуги являю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облюдение срока предоставления муниципальной услуг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облюдение сроков ожидания в очереди при предоставлении муниципальной услуг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юбое время с момента подачи заявления заявитель имеет право на получение сведений о прохождении муниципальной услуги. Для этого заявителю необходимо назвать дату подачи или регистрации заявления и его регистрационный номер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получателей о ходе исполнения муниципальной услуги осуществляется специалистом Администрации при личном обращении, по телефону, по письменным обращениям заявителей, включая обращения по электронной почте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ителю предоставляются сведения о том, на каком этапе оказания муниципальной услуги (в процессе выполнения какой административной процедуры) находится его заявление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порядке прохождения муниципальной услуги предоставляется бесплатно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90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Состав  и последовательность   административных действий  при  предоставлении  муниципальной услуги  показаны  на блок-сх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едоставление   муниципальной  услуги  по  запросу  заявителя, поступившему  при  личном  обращении  или  по  телефону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ем  и регистрация запро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оставление  информации  либо  отказ  в  предоставлении  информ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 Прием и регистрация  запро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  за  выполнение   административной  процедуры  специалис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предмет  обращ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журнале  устных  обращений регистрирует  запро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исполнения  административной процедуры  является регистрация запро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Предоставление  информации об  очередности  предоставления жилых  помещений    на  условиях  социального  найма   либо  отказ в ее  предоставл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  за  выполнение   административной  процедуры  специалис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оставляет запрашиваемую  информацию в момент  обращ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азывает в  предоставлении  информ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Предоставление  муниципальной  услуги  по  запросу заявителя, направленному  почтовой  связью или  по  электронной  почт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ем  и регистрация зая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  зая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   информации  об очередности  предоставления  жилых  помещений  либо  отказа  в  предоставлении 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авление  заявителю   информации    либо  уведомления  об  отказе в  предоставлении  информ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 Прием и регистрация  заявления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является письменное  обращение заявителя   в  Администрацию  по форме согласно приложению № 1 к настоящему административному регламенту, поступившее в Администрацию, в том  числе  почтовым  отправлением или  по  электронной  поч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  принимается  и  регистрируется специалистом, ответственным  за предоставление  муниципальной  услуги, в соответствующем журнале регистрации с отметкой о способе направления  зая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ая процедура – прием и регистрация заявления с документами, необходимыми для предоставления муниципальной услуги, осуществляется в день подачи соответствующего заяв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   срок  выполнения  административной  процедуры  не  должен  превышать 1 де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2.  Рассмотрение зая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, ответственный  за предоставление  муниципальной  услуги,    определяет соответствие письменного  заявления  требованиям данного  административного  регламен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  срок выполнения  указанного  действия   не  должен  превышать 1 д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  исполнения  административной  процедуры является принятие  решения о подготовке информации  либо  отказа  в ее предоставлен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3. Подготовка  информации  об очередности  предоставления  жилых  помещений   на условиях  социального найма либо  уведомления  об  отказе в  предоставлении  информац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, ответственный  за предоставление  муниципальной  услуги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  необходимую  информацию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овывает  информацию с   Главой Администрац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  срок  выполнения  действий  по  подготовке   информации  не  должен  превышать  1 ден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   исполнения  административной   процедуры  является  подготовка  письменного  ответа  заявителю  либо  уведомления  об  отказе  в  предоставлении  информац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4.  Направление  заявителю информации  об очередности либо отказа в предоставлении информац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, ответственный  за предоставление  муниципальной  услуги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гистрирует  письмо  с  информацией  либо   уведомление  об  отказе  в  предоставлении  информации  в  журнале  регистрации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правляет  письмо (уведомление) заявител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  срок  исполнения   указанного  действия   составляет  не  более 1 дн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исполнения муниципальной услуги является  направление  письменного  ответа  заявителю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 вручается заявителю  под роспись или в электронной форме, либо направляется почтовым отправлением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Порядок осуществления текущего контрол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контроль за соблюдением последовательности действий, определенных административным регламентом, и принятием решений осуществляется главой администрации поселения. Данный вид контроля осуществляется в ходе предоставления муниципальной услуги путём проведения проверок текущей деятельности, соблюдения и исполнения положений настоящего Регламента и иных нормативных правовых актов, устанавливающих требования к предоставлению муниципальной услуг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Проверки полноты и качества предоставления муниципальной услуги осуществляются на основании распоряжения главы администр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ки могут быть плановыми и внеплановыми. Плановые проверки проводятся в соответствии с планом работы администрации; внеплановые – по инициативе главы администрации поселения. Основанием для проведения внеплановой проверки может служить устная или письменная жалоба, поступившая в администрацию посе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оведении плановой проверки могут рассматриваться все вопросы, связанные с предоставлением муниципальной услуги (комплексные проверки), либо отдельные вопросы (тематические проверки). Цель внеплановой проверки формулируется инициатором ее провед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оведения проверки полноты и качества предоставления муниципальной услуги главой администрации может быть сформирована специальна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Ответственность должностных лиц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ыявления нарушений прав заявителей, ненадлежащего исполнения должностных обязанностей в ходе предоставления муниципальной услуги, а также в случае совершения противоправных действий (бездействия) к виновным должностным лицам осуществляется применение мер ответственности в порядке, установленном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судебный (внесудебный) порядок обжалования решений и действия (бездействия) органа, предоставляющего муниципальную услугу, а также их должностных лиц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В части досудебного обжал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Заявитель вправе  сообщить о нарушениях своих прав и законных интересов лично или по телефону главе администрац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Действия (бездействие) и решения должностных лиц (специалистов) отдела образования и учреждений, соответственно осуществляемые и принимаемые в ходе исполнения муниципальной услуги, могут быть обжалованы потребителем во внесудебном порядке и (или) в 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Внесудебный порядок подачи, рассмотрения и разрешения жалоб на действия (бездействие) и решения должностных лиц (специалистов) администрации сельского определяется федеральным законодательством и законодательством Волго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Заявители имеют право обратиться с жалобой лично (устно или письменно) или направить письменное обращение, жалобу (претензию) через своего предста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ри обращении заявителей  в письменной форме срок рассмотрения жалобы не должен превышать 30 календарных дней с момента регистрации так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По результатам рассмотрения жалобы должностным лицом принимается решение об удовлетворении требований заявителя, либо об отказе в удовлетворении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номеру администрации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электронной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Порядок судебного обжалования действий (бездействия) и решений, соответственно осуществляемых и принимаемых в ходе исполнения муниципальной услуги, определяе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9. На действия (бездействия) главы администрации сельского поселения может быть подана жалоба главе администрации Нехаевского муниципального района в порядке, установленном федеральным законодательством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Захопер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                                                                                    Т.И. Волос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 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   регламенту администрации Захопер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 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едоставлению муниципаль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«Предоставление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чередности предост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ых помещений  на условия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го на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Захопер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____   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заявителя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проживания 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А Я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едоставить   сведения  об очередности предоставления  жилых  помещений на  условиях  социального   найма в отношении                       ______________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___"_________________20___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               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                                                               (фамилия, инициалы)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right="8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 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 администрации Захопер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 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едоставлению муниципаль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«Предоставление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чередности предост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ых помещений  на условия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го найма»</w:t>
      </w:r>
    </w:p>
    <w:p>
      <w:pPr>
        <w:pStyle w:val="Normal"/>
        <w:spacing w:lineRule="auto" w:line="240" w:before="0" w:after="0"/>
        <w:ind w:left="3540" w:right="895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right="8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едоставление информации об очередности предоставления  жилых помещений на  условиях  социального   найма», по запросу заявителя, при личном обращении, либо по телеф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536"/>
        <w:gridCol w:w="3084"/>
      </w:tblGrid>
      <w:tr>
        <w:trPr/>
        <w:tc>
          <w:tcPr>
            <w:tcW w:w="29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стное)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257175"/>
                <wp:effectExtent l="0" t="0" r="0" b="0"/>
                <wp:docPr id="1" name="AutoShape 13" descr="C:\DOCUME~1\S_KLYU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3" stroked="f" o:allowincell="f" style="position:absolute;margin-left:0pt;margin-top:0pt;width:8.95pt;height:20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539"/>
        <w:gridCol w:w="3083"/>
      </w:tblGrid>
      <w:tr>
        <w:trPr/>
        <w:tc>
          <w:tcPr>
            <w:tcW w:w="29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и регистрация заявлени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257175"/>
                <wp:effectExtent l="0" t="0" r="0" b="0"/>
                <wp:docPr id="2" name="AutoShape 14" descr="C:\DOCUME~1\S_KLYU~1\LOCALS~1\Temp\msohtml1\01\clip_image002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4" stroked="f" o:allowincell="f" style="position:absolute;margin-left:0pt;margin-top:0pt;width:8.95pt;height:20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526"/>
        <w:gridCol w:w="395"/>
        <w:gridCol w:w="1061"/>
        <w:gridCol w:w="752"/>
        <w:gridCol w:w="651"/>
        <w:gridCol w:w="2438"/>
        <w:gridCol w:w="953"/>
      </w:tblGrid>
      <w:tr>
        <w:trPr/>
        <w:tc>
          <w:tcPr>
            <w:tcW w:w="279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заявления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333375"/>
                      <wp:effectExtent l="0" t="0" r="0" b="0"/>
                      <wp:docPr id="3" name="AutoShape 15" descr="C:\DOCUME~1\S_KLYU~1\LOCALS~1\Temp\msohtml1\01\clip_image003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5" stroked="f" o:allowincell="t" style="position:absolute;margin-left:0pt;margin-top:0pt;width:8.95pt;height:26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333375"/>
                      <wp:effectExtent l="0" t="0" r="0" b="0"/>
                      <wp:docPr id="4" name="AutoShape 16" descr="C:\DOCUME~1\S_KLYU~1\LOCALS~1\Temp\msohtml1\01\clip_image004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6" stroked="f" o:allowincell="t" style="position:absolute;margin-left:0pt;margin-top:0pt;width:8.95pt;height:26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ступи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я</w:t>
            </w:r>
          </w:p>
        </w:tc>
        <w:tc>
          <w:tcPr>
            <w:tcW w:w="10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аз в предоставлении запрашиваемой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71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80975"/>
                      <wp:effectExtent l="0" t="0" r="0" b="0"/>
                      <wp:docPr id="5" name="AutoShape 17" descr="C:\DOCUME~1\S_KLYU~1\LOCALS~1\Temp\msohtml1\01\clip_image005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8.95pt;height:14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7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80975"/>
                      <wp:effectExtent l="0" t="0" r="0" b="0"/>
                      <wp:docPr id="6" name="AutoShape 18" descr="C:\DOCUME~1\S_KLYU~1\LOCALS~1\Temp\msohtml1\01\clip_image006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8" stroked="f" o:allowincell="t" style="position:absolute;margin-left:0pt;margin-top:0pt;width:8.95pt;height:14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заявителю запрашиваемой информации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540" w:right="895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540" w:right="895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 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 администрации Захопер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 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едоставлению муниципаль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«Предоставление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чередности предост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ых помещений  на условия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го найма»</w:t>
      </w:r>
    </w:p>
    <w:p>
      <w:pPr>
        <w:pStyle w:val="Normal"/>
        <w:spacing w:lineRule="auto" w:line="240" w:before="0" w:after="0"/>
        <w:ind w:left="3540" w:right="895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right="89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едоставление информации об очередности предоставления  жилых помещений на  условиях  социального   найма» по запросу заявителя, направленному почтовой связью или по электронной поч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8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8222"/>
      </w:tblGrid>
      <w:tr>
        <w:trPr/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щ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е почтовой связью или по электронной поч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323850"/>
                <wp:effectExtent l="0" t="0" r="0" b="0"/>
                <wp:docPr id="7" name="AutoShape 19" descr="C:\DOCUME~1\S_KLYU~1\LOCALS~1\Temp\msohtml1\01\clip_image007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9" stroked="f" o:allowincell="f" style="position:absolute;margin-left:0pt;margin-top:0pt;width:8.95pt;height:25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822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72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и рег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400050"/>
                <wp:effectExtent l="0" t="0" r="0" b="0"/>
                <wp:docPr id="8" name="AutoShape 20" descr="C:\DOCUME~1\S_KLYU~1\LOCALS~1\Temp\msohtml1\01\clip_image008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0" stroked="f" o:allowincell="f" style="position:absolute;margin-left:0pt;margin-top:0pt;width:8.95pt;height:3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822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72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заявл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628650"/>
                <wp:effectExtent l="0" t="0" r="0" b="0"/>
                <wp:docPr id="9" name="AutoShape 21" descr="C:\DOCUME~1\S_KLYU~1\LOCALS~1\Temp\msohtml1\01\clip_image009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2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1" stroked="f" o:allowincell="f" style="position:absolute;margin-left:0pt;margin-top:0pt;width:8.95pt;height:49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514350"/>
                <wp:effectExtent l="0" t="0" r="0" b="0"/>
                <wp:docPr id="10" name="AutoShape 22" descr="C:\DOCUME~1\S_KLYU~1\LOCALS~1\Temp\msohtml1\01\clip_image010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2" stroked="f" o:allowincell="f" style="position:absolute;margin-left:0pt;margin-top:0pt;width:8.95pt;height:40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44470" cy="209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2"/>
                            </w:tblGrid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4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явление не 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ребованиям административного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1.65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2"/>
                      </w:tblGrid>
                      <w:tr>
                        <w:trPr>
                          <w:trHeight w:val="1549" w:hRule="atLeast"/>
                        </w:trPr>
                        <w:tc>
                          <w:tcPr>
                            <w:tcW w:w="4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явление не соответству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ребованиям административного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9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74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соответству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м административного рег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304800"/>
                <wp:effectExtent l="0" t="0" r="0" b="0"/>
                <wp:docPr id="12" name="AutoShape 23" descr="C:\DOCUME~1\S_KLYU~1\LOCALS~1\Temp\msohtml1\01\clip_image01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3" stroked="f" o:allowincell="f" style="position:absolute;margin-left:0pt;margin-top:0pt;width:8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304800"/>
                <wp:effectExtent l="0" t="0" r="0" b="0"/>
                <wp:docPr id="13" name="AutoShape 24" descr="C:\DOCUME~1\S_KLYU~1\LOCALS~1\Temp\msohtml1\01\clip_image01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4" stroked="f" o:allowincell="f" style="position:absolute;margin-left:0pt;margin-top:0pt;width:8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4395"/>
      </w:tblGrid>
      <w:tr>
        <w:trPr>
          <w:trHeight w:val="54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ю</w:t>
            </w:r>
          </w:p>
          <w:p>
            <w:pPr>
              <w:pStyle w:val="Normal"/>
              <w:spacing w:lineRule="auto" w:line="240" w:before="0" w:after="0"/>
              <w:ind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уведомления заявителю об отказе в предоставлении запрашиваемой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_nehaev@volga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48:00Z</dcterms:created>
  <dc:creator>Fin_rgu</dc:creator>
  <dc:description/>
  <cp:keywords/>
  <dc:language>en-US</dc:language>
  <cp:lastModifiedBy>USER</cp:lastModifiedBy>
  <dcterms:modified xsi:type="dcterms:W3CDTF">2017-06-14T08:56:00Z</dcterms:modified>
  <cp:revision>2</cp:revision>
  <dc:subject/>
  <dc:title/>
</cp:coreProperties>
</file>