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ХОПЕР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от  02 марта  2016 г.</w:t>
      </w:r>
      <w:r>
        <w:rPr>
          <w:rFonts w:cs="Arial" w:ascii="Arial" w:hAnsi="Arial"/>
          <w:color w:val="000000"/>
        </w:rPr>
        <w:t xml:space="preserve">                                       №26/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ов Захоперского сельского поселения №24/1 от 28.12.2015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 бюджета Захопер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ха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16 год и на период  2017 и 2018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Бюджетным кодексом Российской Федерации , за счет остатка собственных денежных средств на 01.01.2016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решил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ти  следующие изменения в Решение Совета депутатов №24/1 от 28.12.2015г «Об утверждении  бюджета Захоперского сельского поселения Нехаевского муниципального района на 2016 год и на период  2017 и 2018 годов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ст.2 п.1 изложить в следующей редакци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Утвердить основные характеристики бюджета Захоперского сельского поселения Нехаевского муниципального района на 2016 год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Захоперского сельского поселения Нехаевского муниципального района в сумме  6015,4 тыс. рублей, в том числе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езвозмездные поступления от других бюджетов бюджетной системы Российской Федерации в сумме 3152,8 тыс.рублей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них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тации бюджетам поселений на выравнивание бюджетной обеспеченности 713,0 тыс.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чие субсидии бюджетам поселений 1679,0 тыс.руб.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чие межбюджетные трансферты, передаваемые бюджетам поселений 2,0 тыс.руб.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 39,6 тыс.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убвенции на выполнение передаваемых полномочий 1,8 тыс.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17,4 тыс.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очие межбюджетные трансферты, передаваемые  бюджетам сельских поселений 400,0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Захоперского сельского поселения Нехаевского муниципального района в сумме 6071,5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дефицит бюджета Захоперского сельского поселения на 2016 год за счет остатка денежных средств на 01.01.2016года в сумме 56,1 тыс.рублей или 2,0 % к объему доходов бюджета Захоперского сельского поселения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Статью 10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атья 10. Утвердить программу муниципальных внутренних заимствований Захоперского сельского поселения на покрытие дефицита бюджета и источников внутреннего финансирования дефицита бюджета Захоперского сельского поселения согласно Приложению №23, на плановый период 2017-2018 гг. внутренних заимствований не производить. Муниципальные внутренние заимствования осуществлять в целях покрытия дефицита Захоперского сельского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Статью 23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татья 23. Утвердить смету доходов и расходов муниципального дорожного фонда Захоперского сельского поселения на 2016 год и на плановый период 2017 и 2018 года, согласно Приложению 21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используемые средства по дорожному фонду, оставшиеся на конец финансового года, подлежат использованию на те же цели в следующем финансовом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В статье 25 Приложение №23 соответственно считать № 24.</w:t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 изменения в приложения №№6,8,10,17,2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ахоперского сельского поселения                               Т.И.Волос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</w:rPr>
        <w:t>Начальнику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Администрации Нехае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М.П.Карасе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зменении росписи источников внутреннего финансирова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ефицита бюджета Захоперского сельского поселения на 2016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администратор источ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утреннего финансирования                               Администрация Захопер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а бюджета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иница измерения,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ание для внесения изменения                  Решение Совета депутатов №26/2 от 02.03.2016. «О внесе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изменений в Решение №24/1 от 28.12.2015 г «Об утвержде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бюджета Захоперского сельского поселения Нехаевс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муниципального района на 2016 год и период 2017 и 2018гг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886"/>
        <w:gridCol w:w="2125"/>
        <w:gridCol w:w="1484"/>
        <w:gridCol w:w="1464"/>
        <w:gridCol w:w="1464"/>
      </w:tblGrid>
      <w:tr>
        <w:trPr>
          <w:trHeight w:val="25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/-)</w:t>
            </w:r>
          </w:p>
        </w:tc>
      </w:tr>
      <w:tr>
        <w:trPr>
          <w:trHeight w:val="34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источников внутреннего финансирования дефицита бюджета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а внутреннего финансирования дефицита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суммы текущего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и суммы 2-го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и суммы 3-го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хоперское с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010502011000005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5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010502010000006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1493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93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главного распоряд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 бюджета                                                                     Т.И.Волос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пециалист                                                               А.Г.Савел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Приложение №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4/1 от 28.12.2015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  бюджета Захоперского сельского поселения на 2016 год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98"/>
        <w:gridCol w:w="5304"/>
        <w:gridCol w:w="1958"/>
      </w:tblGrid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аздел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85,6</w:t>
            </w:r>
          </w:p>
        </w:tc>
      </w:tr>
      <w:tr>
        <w:trPr>
          <w:trHeight w:val="36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</w:t>
            </w:r>
          </w:p>
        </w:tc>
      </w:tr>
      <w:tr>
        <w:trPr>
          <w:trHeight w:val="11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 Российской Федерации, высших исполнительных органов государственной власти  субъектов Российской Федерации , местных администр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4,6</w:t>
            </w:r>
          </w:p>
        </w:tc>
      </w:tr>
      <w:tr>
        <w:trPr>
          <w:trHeight w:val="7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1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3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3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6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7,3</w:t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,3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56,8</w:t>
            </w:r>
          </w:p>
        </w:tc>
      </w:tr>
      <w:tr>
        <w:trPr>
          <w:trHeight w:val="1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1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0</w:t>
            </w:r>
          </w:p>
        </w:tc>
      </w:tr>
      <w:tr>
        <w:trPr>
          <w:trHeight w:val="2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74,1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4,1</w:t>
            </w:r>
          </w:p>
        </w:tc>
      </w:tr>
      <w:tr>
        <w:trPr>
          <w:trHeight w:val="2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1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1</w:t>
            </w:r>
          </w:p>
        </w:tc>
      </w:tr>
      <w:tr>
        <w:trPr>
          <w:trHeight w:val="4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34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И Т О Г О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71,5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Приложение №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4/1 от 28.12.2015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16 год</w:t>
      </w:r>
    </w:p>
    <w:tbl>
      <w:tblPr>
        <w:tblW w:w="100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227"/>
        <w:gridCol w:w="1276"/>
        <w:gridCol w:w="1172"/>
        <w:gridCol w:w="1204"/>
      </w:tblGrid>
      <w:tr>
        <w:trPr>
          <w:trHeight w:val="28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,6</w:t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6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органов исполнительной   власти субъектов Российской Федераций 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4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7,8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3,2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0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7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,3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,3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,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,3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6,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Содержание 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8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6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нужд в сфере коммуналь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7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, закупка товаров, работ и услуг  по благоустройству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7,6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6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плата налогов и сборов органами государственной власти и казенными учрежд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мероприятий по патриотическому воспитанию и эффективной самореализаци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17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4,1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4,1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4,1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4,1</w:t>
            </w:r>
          </w:p>
        </w:tc>
      </w:tr>
      <w:tr>
        <w:trPr>
          <w:trHeight w:val="13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еятельности учреждений культуры, домов культуры, сохранение  культурного наследия местного значения, организация досуга и обеспечение жителей поселения услугами  организации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3,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3,7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,5</w:t>
            </w:r>
          </w:p>
        </w:tc>
      </w:tr>
      <w:tr>
        <w:trPr>
          <w:trHeight w:val="8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,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>
          <w:trHeight w:val="1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0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массового спорта на территории сельского по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 средств массовой информации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5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7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иложение №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24/1 от 28.12.2015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хоперского сельского поселения на 2016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204"/>
        <w:gridCol w:w="910"/>
        <w:gridCol w:w="1260"/>
        <w:gridCol w:w="1250"/>
        <w:gridCol w:w="1198"/>
        <w:gridCol w:w="1208"/>
      </w:tblGrid>
      <w:tr>
        <w:trPr>
          <w:trHeight w:val="28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,6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6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1</w:t>
            </w:r>
          </w:p>
        </w:tc>
      </w:tr>
      <w:tr>
        <w:trPr>
          <w:trHeight w:val="5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4,6</w:t>
            </w:r>
          </w:p>
        </w:tc>
      </w:tr>
      <w:tr>
        <w:trPr>
          <w:trHeight w:val="6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8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7,8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3,2</w:t>
            </w:r>
          </w:p>
        </w:tc>
      </w:tr>
      <w:tr>
        <w:trPr>
          <w:trHeight w:val="9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6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52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8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деятельности муниципальных  органов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5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0,9</w:t>
            </w:r>
          </w:p>
        </w:tc>
      </w:tr>
      <w:tr>
        <w:trPr>
          <w:trHeight w:val="2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праздн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</w:tr>
      <w:tr>
        <w:trPr>
          <w:trHeight w:val="14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11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</w:t>
            </w:r>
          </w:p>
        </w:tc>
      </w:tr>
      <w:tr>
        <w:trPr>
          <w:trHeight w:val="4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1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6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9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 правоохранительн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,3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,3</w:t>
            </w:r>
          </w:p>
        </w:tc>
      </w:tr>
      <w:tr>
        <w:trPr>
          <w:trHeight w:val="59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,3</w:t>
            </w:r>
          </w:p>
        </w:tc>
      </w:tr>
      <w:tr>
        <w:trPr>
          <w:trHeight w:val="25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,3</w:t>
            </w:r>
          </w:p>
        </w:tc>
      </w:tr>
      <w:tr>
        <w:trPr>
          <w:trHeight w:val="13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4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,3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6,8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2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«Содержание, реконструкция и ремонт жилищного фонд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8,0</w:t>
            </w:r>
          </w:p>
        </w:tc>
      </w:tr>
      <w:tr>
        <w:trPr>
          <w:trHeight w:val="51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5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12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5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4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</w:tr>
      <w:tr>
        <w:trPr>
          <w:trHeight w:val="21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7,6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Благоустройство территории сельского посе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,6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, закупка товаров, работ и услуг по благоустройству сельских 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7,6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6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>
          <w:trHeight w:val="1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</w:tr>
      <w:tr>
        <w:trPr>
          <w:trHeight w:val="2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0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20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 до 18 лет в летний период за счет район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9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 до 18 лет в летний период за счет средств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 ,кинематограф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4,1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4,1</w:t>
            </w:r>
          </w:p>
        </w:tc>
      </w:tr>
      <w:tr>
        <w:trPr>
          <w:trHeight w:val="5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4,1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4,1</w:t>
            </w:r>
          </w:p>
        </w:tc>
      </w:tr>
      <w:tr>
        <w:trPr>
          <w:trHeight w:val="13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деятельности учреждений культуры, домов культуры, сохранение культурного наследия местного значения, организация досуга и обеспечение жителей поселения  услугами организации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3,7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3,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8,7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,5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,2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,4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>
          <w:trHeight w:val="1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пенсии, социальные доплаты к пенси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культура и спо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порта 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 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1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8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2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22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7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</w:rPr>
        <w:t>Приложение №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к Решению Совета депутатов №25/4 от 03.02.2016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 xml:space="preserve">«О внесении изменений в Решение совета депутатов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 xml:space="preserve">24/1 от 28.12.2015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поселения на 2016 год и на период до 2018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 бюджету Захопер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 год и на период 2017-2018г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sz w:val="24"/>
        </w:rPr>
        <w:t>Настоящая пояснительная записка содержит комментарии к проектировкам параметров бюджета Захоперского сельского поселения  на 2016 год и на период до 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этим, основными задачами бюджетной политики при формировании  бюджета Захоперского сельского поселения на 2016 год и на период до 2018 г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балансированности бюджетной системы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уровня жизни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олее действенное управление бюджетными расход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самостоятельности и повышения ответственности главных распорядителей средств районного бюдж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араметры бюджета Захоперского сельского поселения на 2016 год и на период до 2018 года основаны на показателях прогноза социально-экономического развития поселения  на 2016 – 2018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е параметры проекта бюджета на  2016 – 2018 годы прогнозируются в следующих суммах:</w:t>
      </w:r>
    </w:p>
    <w:tbl>
      <w:tblPr>
        <w:tblW w:w="102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340"/>
        <w:gridCol w:w="2652"/>
      </w:tblGrid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 на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(тыс.руб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(тыс.руб.)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,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,5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,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,5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ц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ЗАХОПЕРСКОГО СЕЛЬСКОГО</w:t>
        <w:br/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Формирование доходной базы местного бюджета на 2016 год и на период до 2018 года осуществлялось на основе показателей умеренно-оптимистического варианта прогноза социально- экономического развития сельского поселения на 2016 год и на период до 2018 года, основных направлений налоговой и бюджетной политики на 2016 год и на период до 2018 года, данных о базе налогообложения по отдельным источникам доходов и оценки поступлений доходов в 2015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6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расчетов поступлений платежей в  бюджет по основным доходным источникам на 2016 год и на период до 2018 год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 на доходы физических лиц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Поступления налога на доходы физических лиц в 2016 году в бюджет Захоперского сельского поселения составляет 659,5 тыс. рублей или 11,0% процента от общей суммы доходов, в 2017 году – 734,0 тыс. рублей или 19,8 % процента, в 2018 году – 809,9 тыс. рублей или  21,4% процент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кцизы на дизельное топливо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В бюджете запланированы доходы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от уплаты акцизов на дизельное топливо, зачисляемые в консолидированные бюджеты субъектов Российской Федерации на 2016 год в сумме 65,7 тыс.руб., на 2017 год в сумме 65,7 тыс.руб., на 2018 год в сумме 65,7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от уплаты акцизов на моторные масла для дизельных и (или) карбюраторных (инжекторных) двигателей, зачисляемые в бюджеты субъектов Российской Федерации на 2016 год в сумме 1,8 тыс.руб.,  на 2017 год в сумме 1,8 тыс.руб., на 2018 год в сумме 1,8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т уплаты акцизов на автомобильный бензин, производимый на территории Российской Федерации, зачисляемые в бюджеты субъектов Российской Федерации на 2016 год в сумме 147,8 тыс.руб.,  на 2017 год в сумме 147,8 тыс.руб., на 2018 год в сумме 147,8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т уплаты акцизов на прямогонный бензин, производимый на территории Российской Федерации, зачисляемые в бюджеты субъектов Российской Федерации на 2016 год в сумме 2,0 тыс.руб.,  на 2017 год в сумме 2,0 тыс.руб., на 2018 год в сумме 2,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b/>
        </w:rPr>
        <w:t>Единый сельскохозяйственный нал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2016 год в бюджете запланирован в </w:t>
      </w:r>
      <w:r>
        <w:rPr>
          <w:rFonts w:cs="Arial" w:ascii="Arial" w:hAnsi="Arial"/>
          <w:color w:val="000000"/>
        </w:rPr>
        <w:t>сумме 272,5 тысяч рублей, или 9,5%</w:t>
      </w:r>
      <w:r>
        <w:rPr>
          <w:rFonts w:cs="Arial" w:ascii="Arial" w:hAnsi="Arial"/>
        </w:rPr>
        <w:t xml:space="preserve"> от собственных доходов, на 2017 год в сумме 286,4 тысяч рублей, или 9,8% от собственных доходов, на 2018 год в сумме 286,4 тысяч рублей, или 9,5% от собственных до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</w:rPr>
        <w:t>Налог на имуществ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Поступление налога на имущество в 2016 году в  бюджет Захоперского сельского поселения составляет 1591,3 тысяч рублей или 26,5% от общей суммы доходов, в 2017 году 1597,1 тыс.рублей  что составляет 43,0 % от общей суммы доходов, в 2018 году 1597,1 тыс.рублей или 42,2 % от общей суммы доходов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24"/>
        </w:rPr>
        <w:t>Доходы от использования имущества, находящегося в государственной и муниципальной собственности, прогнозируются в 2016 году в сумме 12,0 тыс. рублей, что составляет 0,1% процента от общей суммы доходов, в 2017 году – 12,0 тыс. рублей или 0,3 % процентов, а в 2018 году – 12,0 тыс. рублей или 0,3% процент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>Прочие доходы от оказания платных услуг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Доходы от оказания платных услуг получателями средств бюджетов поселений на 2016 год запланированы в сумме 10,0 тыс.рублей,  на 2017 год -10,0 тыс. рублей, на 2018 год-10,0 тыс.рублей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возмездные поступления от других бюджетов бюджетной системы Российской Федера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Безвозмездные поступления от других бюджетов бюджетной системы Российской Федерации планируются в 2016 году в сумме 3152,8 тыс.рублей, в 2017 году – 748,8 тыс. рублей и в 2018 году – 748,8 тыс. рублей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573"/>
        <w:gridCol w:w="1039"/>
        <w:gridCol w:w="1075"/>
        <w:gridCol w:w="907"/>
        <w:gridCol w:w="1021"/>
        <w:gridCol w:w="1216"/>
        <w:gridCol w:w="1146"/>
      </w:tblGrid>
      <w:tr>
        <w:trPr>
          <w:trHeight w:val="42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  <w:p>
            <w:pPr>
              <w:pStyle w:val="TextBody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15 год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бюджета на: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 исполнения бюджета на:</w:t>
            </w:r>
          </w:p>
        </w:tc>
      </w:tr>
      <w:tr>
        <w:trPr>
          <w:trHeight w:val="39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6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7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8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6г к 2015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7г к 2016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8г к 2017г</w:t>
            </w:r>
          </w:p>
        </w:tc>
      </w:tr>
      <w:tr>
        <w:trPr>
          <w:trHeight w:val="19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субсидии бюджетам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94,0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9,0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3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РАСХОДЫ БЮДЖЕТА ЗАХОПЕРСКОГО СЕЛЬСКОГО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ЛЕНИЯ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Общий объем расходов бюджета на 2016 год определен в сумме 6015,4 тыс. рублей, на 2017 год – 3707,6 тыс. рублей, на 2018 год  - 3783,5 тыс. рублей. В номинальном выражении темпы роста бюджетных расходов к предыдущему году составляют: - в 2016 году – 84,5%,  в 2017 году – 69,9% процента, в 2018 году – 102,0 % процента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В расходной части бюджета Захоперского сельского поселения на 2016 – 2018 годы нашли отражение следующие характерные особенности, свидетельствующие о его социальной направленност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2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Остается действующим  Положение, закрепляющее увеличение на 25 процентов  окладов работникам бюджетной сферы в сельской местности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 соответствии со ст.21 Бюджетного кодекса Российской Федерации  разделы и подразделы являются едиными для всех бюджетов бюджетной системы Российской Федерации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2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1 «Общегосударственные вопросы».</w:t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>Расходы по данному разделу предусмотрены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6 год в сумме 2185,6 тыс. рублей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7 год в сумме 2156,2 тыс. рублей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8 год в сумме 2252,7 тыс. 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2</w:t>
      </w:r>
      <w:r>
        <w:rPr>
          <w:rFonts w:cs="Arial" w:ascii="Arial" w:hAnsi="Arial"/>
          <w:b w:val="false"/>
          <w:color w:val="000000"/>
          <w:sz w:val="24"/>
        </w:rPr>
        <w:t xml:space="preserve"> «Функционирование высшего должностного лица муниципального образования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предусмотрены расходы на содержание главы администрации Захоперского сельского поселения  в сумме 646,0 тыс. рублей, на 2017 год-646,0 тыс.рублей, на 2018 год-646,0 тыс.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4</w:t>
      </w:r>
      <w:r>
        <w:rPr>
          <w:rFonts w:cs="Arial" w:ascii="Arial" w:hAnsi="Arial"/>
          <w:b w:val="false"/>
          <w:color w:val="000000"/>
          <w:sz w:val="24"/>
        </w:rPr>
        <w:t xml:space="preserve"> «Функционирование местных администраций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предусмотрены расходы на центральный аппарат в сумме 1244,6 тыс. рублей, на 2017 год – 1187,6 тыс.рублей, на 2018 год-1187,6 тысяч 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6</w:t>
      </w:r>
      <w:r>
        <w:rPr>
          <w:rFonts w:cs="Arial" w:ascii="Arial" w:hAnsi="Arial"/>
          <w:b w:val="false"/>
          <w:color w:val="000000"/>
          <w:sz w:val="24"/>
        </w:rPr>
        <w:t xml:space="preserve"> «Обеспечение деятельности финансовых органов, налоговых и таможенных органов и органов власти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предусмотрены расходы в сумме 23,1 тыс. рублей, на 2017 год – 23,1 тыс.рублей, на 2018 год- 23,1 тысяч 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.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11</w:t>
      </w:r>
      <w:r>
        <w:rPr>
          <w:rFonts w:cs="Arial" w:ascii="Arial" w:hAnsi="Arial"/>
          <w:b w:val="false"/>
          <w:color w:val="000000"/>
          <w:sz w:val="24"/>
        </w:rPr>
        <w:t xml:space="preserve"> «Резервные фонды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определен общий объем резервного фонда на 2016 год в сумме 1,0 тыс. рублей, на 2017 год – 1,0 тыс.рублей, на 2018 год -1,0 тыс.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13</w:t>
      </w:r>
      <w:r>
        <w:rPr>
          <w:rFonts w:cs="Arial" w:ascii="Arial" w:hAnsi="Arial"/>
          <w:b w:val="false"/>
          <w:color w:val="000000"/>
          <w:sz w:val="24"/>
        </w:rPr>
        <w:t xml:space="preserve"> «Другие общегосударственные вопросы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расходы предусмотрены в сумме 270,9 тыс. рублей, на 2017 год – 298,5 тыс.рублей, на 2018 год -395,0 тысяч рублей.</w:t>
      </w:r>
    </w:p>
    <w:p>
      <w:pPr>
        <w:pStyle w:val="2"/>
        <w:ind w:firstLine="705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2"/>
        <w:ind w:firstLine="70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5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Расходы по разделу 0200 «Национальная оборона»</w:t>
      </w:r>
    </w:p>
    <w:p>
      <w:pPr>
        <w:pStyle w:val="2"/>
        <w:ind w:firstLine="705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ind w:firstLine="705"/>
        <w:jc w:val="left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 xml:space="preserve">0203 </w:t>
      </w:r>
      <w:r>
        <w:rPr>
          <w:rFonts w:cs="Arial" w:ascii="Arial" w:hAnsi="Arial"/>
          <w:b w:val="false"/>
          <w:color w:val="000000"/>
          <w:sz w:val="24"/>
        </w:rPr>
        <w:t>«Мобилизационная и вневойсковая подготовка» на  2016 год расходы  в сумме -39,6 тыс.рублей, на 2017 год- 0 тыс.руб., на 2018 год -0 тыс.руб.</w:t>
      </w:r>
    </w:p>
    <w:p>
      <w:pPr>
        <w:pStyle w:val="2"/>
        <w:ind w:firstLine="705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300 «Национальная безопасность и           правоохранительная деятельность»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  По подразделу </w:t>
      </w:r>
      <w:r>
        <w:rPr>
          <w:rFonts w:cs="Arial" w:ascii="Arial" w:hAnsi="Arial"/>
          <w:bCs w:val="false"/>
          <w:color w:val="000000"/>
          <w:sz w:val="24"/>
        </w:rPr>
        <w:t xml:space="preserve">0309 </w:t>
      </w:r>
      <w:r>
        <w:rPr>
          <w:rFonts w:cs="Arial" w:ascii="Arial" w:hAnsi="Arial"/>
          <w:b w:val="false"/>
          <w:bCs w:val="false"/>
          <w:color w:val="000000"/>
          <w:sz w:val="24"/>
        </w:rPr>
        <w:t>«Защита населения и территории от чрезвычайных ситуаций природного и техногенного характера, гражданская оборона» на 2016 год предусмотрены средства в сумме -100,0  тысяч рублей, на 2017 год – 0 тыс.рублей, на 2018 год – 0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Cs w:val="false"/>
          <w:color w:val="000000"/>
          <w:sz w:val="24"/>
        </w:rPr>
        <w:t>Расходы по разделу 04 00«Национальная экономика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 xml:space="preserve">0409 </w:t>
      </w:r>
      <w:r>
        <w:rPr>
          <w:rFonts w:cs="Arial" w:ascii="Arial" w:hAnsi="Arial"/>
          <w:b w:val="false"/>
          <w:bCs w:val="false"/>
          <w:color w:val="000000"/>
          <w:sz w:val="24"/>
        </w:rPr>
        <w:t>«Дорожное хозяйство (дорожные фонды)»  на 2016 год предусмотрены средства в сумме 617,3 тысяч рублей, на 2017 год -217,3 тысяч рублей, на 2018 год -217,3 тысяч рублей.</w:t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500 «Жилищно-коммунальное хозяйство».</w:t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>По указанному разделу расходы сформированы в объеме 1656,8 тыс. рублей на 2016 год, 2017 год – 160,6 тыс.рублей, 2018 год – 160,6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501</w:t>
      </w:r>
      <w:r>
        <w:rPr>
          <w:rFonts w:cs="Arial" w:ascii="Arial" w:hAnsi="Arial"/>
          <w:b w:val="false"/>
          <w:color w:val="000000"/>
          <w:sz w:val="24"/>
        </w:rPr>
        <w:t xml:space="preserve"> «Жилищное хозяйство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расходы в сумме 11,2 тыс. рублей – капитальный ремонт жил.фонда, на 2017 год – 0 тыс.рублей, на 2018 год – 0 тыс.рублей</w:t>
      </w:r>
    </w:p>
    <w:p>
      <w:pPr>
        <w:pStyle w:val="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</w:p>
    <w:p>
      <w:pPr>
        <w:pStyle w:val="2"/>
        <w:jc w:val="both"/>
        <w:rPr>
          <w:rFonts w:ascii="Arial" w:hAnsi="Arial" w:cs="Arial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>0502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«Коммунальное хозяйство»  на 2016 год запланированы  расходы в сумме 578,0 тыс.руб., на 2017 год в сумме 160,6 тыс.руб., на 2018 год в сумме 160,6 тыс.руб.</w:t>
      </w:r>
    </w:p>
    <w:p>
      <w:pPr>
        <w:pStyle w:val="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  <w:r>
        <w:rPr>
          <w:rFonts w:eastAsia="Arial" w:cs="Arial" w:ascii="Arial" w:hAnsi="Arial"/>
          <w:bCs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503</w:t>
      </w:r>
      <w:r>
        <w:rPr>
          <w:rFonts w:cs="Arial" w:ascii="Arial" w:hAnsi="Arial"/>
          <w:b w:val="false"/>
          <w:color w:val="000000"/>
          <w:sz w:val="24"/>
        </w:rPr>
        <w:t xml:space="preserve"> «Благоустройство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выделены средства в 2016 году в сумме 1067,6 тыс. рублей – на благоустройство населенных пунктов, на 2017 год – 0 тыс.рублей, на 2018 год – 0 тыс.рублей: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«Уличное освещение»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запланированы средства на расходы по оплате за эл.энергию по уличному освещению, на текущий ремонт уличного освещения. На 2016 год -360,0 тыс.рублей, на 2017 год – 0 тыс.рублей, на 2018 год – 0 тыс.рублей.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4"/>
        </w:rPr>
        <w:t>«Прочие мероприятия по благоустройству городских округов и поселений» запланированы средства на 2016 год – 707,6 тыс.руб., на 2017 год- 0 тыс.руб., на 2018 год – 0 тыс.руб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Расходы по разделу 0700 «Образование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>По указанному разделу предусмотрены расходы  на 2016 год в сумме 14,0 тыс.руб., на 2017 год 4,0 тыс.руб., на 2018 год -4,0 тыс.руб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eastAsia="Arial" w:cs="Arial" w:ascii="Arial" w:hAnsi="Arial"/>
          <w:b w:val="false"/>
          <w:color w:val="000000"/>
          <w:sz w:val="24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 xml:space="preserve">Расходы по разделу 0800 «Культура, кинематография» </w:t>
      </w:r>
    </w:p>
    <w:p>
      <w:pPr>
        <w:pStyle w:val="2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801</w:t>
      </w:r>
      <w:r>
        <w:rPr>
          <w:rFonts w:cs="Arial" w:ascii="Arial" w:hAnsi="Arial"/>
          <w:b w:val="false"/>
          <w:color w:val="000000"/>
          <w:sz w:val="24"/>
        </w:rPr>
        <w:t xml:space="preserve"> «Культура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расходы в сумме 1174,1 тыс. рублей, на 2017 год в сумме 986,1 тыс.рублей на 2018 год 986,1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ab/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>Расходы по разделу 1000 «Социальная политика».</w:t>
      </w:r>
    </w:p>
    <w:p>
      <w:pPr>
        <w:pStyle w:val="2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>1001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«Пенсионное обеспечение» на 2016 год запланированы расходы в сумме 120,0 тыс.рублей на выплату пенсий муниципальным служащим. на 2017 год -120,0 тыс.рублей , на 2018 год- 120,0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003</w:t>
      </w:r>
      <w:r>
        <w:rPr>
          <w:rFonts w:cs="Arial" w:ascii="Arial" w:hAnsi="Arial"/>
          <w:b w:val="false"/>
          <w:color w:val="000000"/>
          <w:sz w:val="24"/>
        </w:rPr>
        <w:t xml:space="preserve"> «Социальное обеспечение населения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расходы в сумме 50,0 тыс. рублей на выплату заработной платы работающим по центру занятости на общественных работах, на 2017 год – 0 тыс.рублей, на 2018 год – 0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сходы по разделу 1100 «Физическая культура и спорт»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102</w:t>
      </w:r>
      <w:r>
        <w:rPr>
          <w:rFonts w:cs="Arial" w:ascii="Arial" w:hAnsi="Arial"/>
          <w:b w:val="false"/>
          <w:color w:val="000000"/>
          <w:sz w:val="24"/>
        </w:rPr>
        <w:t xml:space="preserve"> «Массовый спорт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запланированы  мероприятия в области физической культуры и спорта в сумме 10,0. рублей – на проведение массовых спортивных мероприятий, сельских игр, спартакиад, на 2017 год – 0 тыс.рублей, на 2018год – 0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</w:t>
      </w:r>
      <w:r>
        <w:rPr>
          <w:rFonts w:cs="Arial" w:ascii="Arial" w:hAnsi="Arial"/>
          <w:bCs w:val="false"/>
          <w:sz w:val="24"/>
        </w:rPr>
        <w:t>Расходы по разделу 1200 «Средства массовой информации»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204</w:t>
      </w:r>
      <w:r>
        <w:rPr>
          <w:rFonts w:cs="Arial" w:ascii="Arial" w:hAnsi="Arial"/>
          <w:b w:val="false"/>
          <w:color w:val="000000"/>
          <w:sz w:val="24"/>
        </w:rPr>
        <w:t xml:space="preserve"> «Другие вопросы в области средств массовой информации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6 год  запланированы расходы в сумме 104,1 тыс. рублей – на опубликование в газете «Нехаевские вести» нормативных правовых актов, документов, на 2017 год -63,4 тыс.рублей, на 2018 год -42,8 тыс.рублей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80"/>
        <w:gridCol w:w="3273"/>
        <w:gridCol w:w="1360"/>
        <w:gridCol w:w="1120"/>
        <w:gridCol w:w="1120"/>
        <w:gridCol w:w="3016"/>
        <w:gridCol w:w="1220"/>
        <w:gridCol w:w="1500"/>
        <w:gridCol w:w="52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K95"/>
            <w:bookmarkStart w:id="1" w:name="RANGE!A1%3AK95"/>
            <w:bookmarkEnd w:id="1"/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"Об утвержден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Администратор</dc:creator>
  <dc:description/>
  <cp:keywords/>
  <dc:language>en-US</dc:language>
  <cp:lastModifiedBy>USER</cp:lastModifiedBy>
  <cp:lastPrinted>2016-03-10T14:36:00Z</cp:lastPrinted>
  <dcterms:modified xsi:type="dcterms:W3CDTF">2016-04-15T11:52:00Z</dcterms:modified>
  <cp:revision>4</cp:revision>
  <dc:subject/>
  <dc:title>«Об утверждении проекта</dc:title>
</cp:coreProperties>
</file>