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ХОПЕР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ХАЕ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от  26 апреля   2016 г.</w:t>
      </w:r>
      <w:r>
        <w:rPr>
          <w:rFonts w:cs="Arial" w:ascii="Arial" w:hAnsi="Arial"/>
          <w:color w:val="000000"/>
        </w:rPr>
        <w:t xml:space="preserve">                                    №29/5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путатов Захоперского сельского поселения №24/1 от 28.12.2015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тверждении  бюджета Захопер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хаевского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2016 год и на период  2017 и 2018 годов»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Бюджетным кодексом Российской Федерации, на основании Соглашения по передаче  полномочий по решению вопросов местного значения Захопер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решил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сти  следующие изменения в Решение Совета депутатов №24/1 от 28.12.2015г «Об утверждении  бюджета Захоперского сельского поселения Нехаевского муниципального района на 2016 год и на период  2017 и 2018 годов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</w:rPr>
        <w:t>Внести  изменения в приложения №№6,8,10,17,21,2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ахоперского сельского поселения                               Т.И.Волоск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>Приложение №6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 xml:space="preserve">к Решению совета депутатов  №29/5 от 26.04.2016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«Об утверждении бюджета Захоперского сельского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оселения на 2016 год и на период до 2018 года»</w:t>
      </w:r>
    </w:p>
    <w:p>
      <w:pPr>
        <w:pStyle w:val="Normal"/>
        <w:tabs>
          <w:tab w:val="clear" w:pos="708"/>
          <w:tab w:val="left" w:pos="54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 по разделам и подразделам классификации расходов   бюджета Захоперского сельского поселения на 2016 год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98"/>
        <w:gridCol w:w="5304"/>
        <w:gridCol w:w="1958"/>
      </w:tblGrid>
      <w:tr>
        <w:trPr>
          <w:trHeight w:val="5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де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аздел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 вопрос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85,6</w:t>
            </w:r>
          </w:p>
        </w:tc>
      </w:tr>
      <w:tr>
        <w:trPr>
          <w:trHeight w:val="36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,0</w:t>
            </w:r>
          </w:p>
        </w:tc>
      </w:tr>
      <w:tr>
        <w:trPr>
          <w:trHeight w:val="11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 Российской Федерации, высших исполнительных органов государственной власти  субъектов Российской Федерации , местных администрац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4,6</w:t>
            </w:r>
          </w:p>
        </w:tc>
      </w:tr>
      <w:tr>
        <w:trPr>
          <w:trHeight w:val="7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21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34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9</w:t>
            </w:r>
          </w:p>
        </w:tc>
      </w:tr>
      <w:tr>
        <w:trPr>
          <w:trHeight w:val="31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6</w:t>
            </w:r>
          </w:p>
        </w:tc>
      </w:tr>
      <w:tr>
        <w:trPr>
          <w:trHeight w:val="34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7,3</w:t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,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58,1</w:t>
            </w:r>
          </w:p>
        </w:tc>
      </w:tr>
      <w:tr>
        <w:trPr>
          <w:trHeight w:val="1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,2</w:t>
            </w:r>
          </w:p>
        </w:tc>
      </w:tr>
      <w:tr>
        <w:trPr>
          <w:trHeight w:val="1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,7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,0</w:t>
            </w:r>
          </w:p>
        </w:tc>
      </w:tr>
      <w:tr>
        <w:trPr>
          <w:trHeight w:val="2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90,1</w:t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0,1</w:t>
            </w:r>
          </w:p>
        </w:tc>
      </w:tr>
      <w:tr>
        <w:trPr>
          <w:trHeight w:val="29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0,0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1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редства массовой информ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,8</w:t>
            </w:r>
          </w:p>
        </w:tc>
      </w:tr>
      <w:tr>
        <w:trPr>
          <w:trHeight w:val="4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8</w:t>
            </w:r>
          </w:p>
        </w:tc>
      </w:tr>
      <w:tr>
        <w:trPr>
          <w:trHeight w:val="349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И Т О Г О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71,5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</w:t>
      </w:r>
      <w:r>
        <w:rPr>
          <w:rFonts w:cs="Arial" w:ascii="Arial" w:hAnsi="Arial"/>
          <w:b/>
        </w:rPr>
        <w:t>Приложение №8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 xml:space="preserve">к Решению совета депутатов  №29/5 от 26.04.2016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«Об утверждении бюджета Захоперского се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оселения на 2016 год и на период до 2018 год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спределение бюджетных ассигнований по разделам и подразделам , целевым статьям и видам классификации расходов  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а Захоперского сельского поселения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2016 год</w:t>
      </w:r>
    </w:p>
    <w:tbl>
      <w:tblPr>
        <w:tblW w:w="100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1227"/>
        <w:gridCol w:w="1276"/>
        <w:gridCol w:w="1172"/>
        <w:gridCol w:w="1204"/>
      </w:tblGrid>
      <w:tr>
        <w:trPr>
          <w:trHeight w:val="28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Ведомственная классификац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016 год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Вид      расходов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ind w:left="-288" w:first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85,6</w:t>
            </w:r>
          </w:p>
        </w:tc>
      </w:tr>
      <w:tr>
        <w:trPr>
          <w:trHeight w:val="7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46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Cs/>
              </w:rPr>
              <w:t>9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,0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,1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 государственных 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9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органов исполнительной   власти субъектов Российской Федераций 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44,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,8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,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7,8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3,2</w:t>
            </w:r>
          </w:p>
        </w:tc>
      </w:tr>
      <w:tr>
        <w:trPr>
          <w:trHeight w:val="9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,6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беспечения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990007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8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,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еятельности муниципальных органов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</w:rPr>
              <w:t>9000010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</w:rPr>
              <w:t>99000102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2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ругие общегосударственны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0,9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9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100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100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празд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100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100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9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</w:tr>
      <w:tr>
        <w:trPr>
          <w:trHeight w:val="9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29,2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2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,6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7</w:t>
            </w:r>
          </w:p>
        </w:tc>
      </w:tr>
      <w:tr>
        <w:trPr>
          <w:trHeight w:val="8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упреждение и ликвидация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</w:tr>
      <w:tr>
        <w:trPr>
          <w:trHeight w:val="1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7,3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7,3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7,3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внутрипоселковых доро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7,3</w:t>
            </w:r>
          </w:p>
        </w:tc>
      </w:tr>
      <w:tr>
        <w:trPr>
          <w:trHeight w:val="10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,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200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,3</w:t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200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,3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,0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 и сборов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,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58,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,2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2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Содержание , реконструкция и ремонт жилищного фон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2</w:t>
            </w:r>
          </w:p>
        </w:tc>
      </w:tr>
      <w:tr>
        <w:trPr>
          <w:trHeight w:val="5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2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87,2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,2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,2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Ремонт, реконструкция и содержание объектов коммунальн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, передаваемые сельским поселен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112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112,0</w:t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112,0</w:t>
            </w:r>
          </w:p>
        </w:tc>
      </w:tr>
      <w:tr>
        <w:trPr>
          <w:trHeight w:val="1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,6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6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государственных нужд в сфере коммунального хозяй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</w:tr>
      <w:tr>
        <w:trPr>
          <w:trHeight w:val="5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9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9,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,7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,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держание территории сельского поселения, а также проектирование, создание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0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, закупка товаров, работ и услуг  по благоустройству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20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0,2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20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2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плата налогов и сборов органами государственной власти и казенными учреждени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Охрана окружающей среды на территории Нехаевского муниципального района» на 2015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9,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обеспечения комплексной системы обращения с отходами за счет средств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1201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,5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1201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179,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олодежной политики на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ведение мероприятий по патриотическому воспитанию и эффективной самореализации молодеж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2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2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рганизация оздоровительной компании детей и расходы по молодежной полити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17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райо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301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301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средств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2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015012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ультура  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90,1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90,1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90,1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Сохранение и развитие культуры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90,1</w:t>
            </w:r>
          </w:p>
        </w:tc>
      </w:tr>
      <w:tr>
        <w:trPr>
          <w:trHeight w:val="13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беспечение деятельности учреждений культуры, домов культуры, сохранение  культурного наследия местного значения, организация досуга и обеспечение жителей поселения услугами  организации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59,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,7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,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(оказание услуг) казенных учреждений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8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Расходы на выплату персоналу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8,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9,5</w:t>
            </w:r>
          </w:p>
        </w:tc>
      </w:tr>
      <w:tr>
        <w:trPr>
          <w:trHeight w:val="8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9,2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9,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8,3</w:t>
            </w:r>
          </w:p>
        </w:tc>
      </w:tr>
      <w:tr>
        <w:trPr>
          <w:trHeight w:val="9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деятельности учреждений сельских библиотек, оказание библиотечных услуг, пополнение и использование архивных фонд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Расходы на выплату персоналу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6</w:t>
            </w:r>
          </w:p>
        </w:tc>
      </w:tr>
      <w:tr>
        <w:trPr>
          <w:trHeight w:val="19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0,0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,0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,0</w:t>
            </w:r>
          </w:p>
        </w:tc>
      </w:tr>
      <w:tr>
        <w:trPr>
          <w:trHeight w:val="30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пенсии, социальные доплаты к пенс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,0</w:t>
            </w:r>
          </w:p>
        </w:tc>
      </w:tr>
      <w:tr>
        <w:trPr>
          <w:trHeight w:val="1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социальной политики по временному трудоустройству безработны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20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20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массового спорта на территории сельского поселения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7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7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роприятия в области спор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70120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70120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Средства 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в области  средств массовой информации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8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8</w:t>
            </w:r>
          </w:p>
        </w:tc>
      </w:tr>
      <w:tr>
        <w:trPr>
          <w:trHeight w:val="5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мая деятельность органов власти Волгоградской области электронными, печатными средствами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8</w:t>
            </w:r>
          </w:p>
        </w:tc>
      </w:tr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8</w:t>
            </w:r>
          </w:p>
        </w:tc>
      </w:tr>
      <w:tr>
        <w:trPr>
          <w:trHeight w:val="2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71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ожение №10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 xml:space="preserve">к Решению совета депутатов  №29/5 от 26.04.2016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«Об утверждении проекта бюджета Захоперского се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оселения на 2016 год и на период до 2018 год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  <w:r>
        <w:rPr>
          <w:rFonts w:cs="Arial" w:ascii="Arial" w:hAnsi="Arial"/>
          <w:b/>
          <w:bCs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хоперского сельского поселения на 2016 год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04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204"/>
        <w:gridCol w:w="910"/>
        <w:gridCol w:w="1260"/>
        <w:gridCol w:w="1250"/>
        <w:gridCol w:w="1198"/>
        <w:gridCol w:w="1208"/>
      </w:tblGrid>
      <w:tr>
        <w:trPr>
          <w:trHeight w:val="285" w:hRule="atLeast"/>
        </w:trPr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а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Ведомственная классификаци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016 год</w:t>
            </w:r>
          </w:p>
        </w:tc>
      </w:tr>
      <w:tr>
        <w:trPr>
          <w:trHeight w:val="240" w:hRule="atLeast"/>
        </w:trPr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ть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Вид      расходов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ind w:left="-288" w:first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 вопрос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85,6</w:t>
            </w:r>
          </w:p>
        </w:tc>
      </w:tr>
      <w:tr>
        <w:trPr>
          <w:trHeight w:val="9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46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муниципального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0</w:t>
            </w:r>
          </w:p>
        </w:tc>
      </w:tr>
      <w:tr>
        <w:trPr>
          <w:trHeight w:val="4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,1</w:t>
            </w:r>
          </w:p>
        </w:tc>
      </w:tr>
      <w:tr>
        <w:trPr>
          <w:trHeight w:val="5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9</w:t>
            </w:r>
          </w:p>
        </w:tc>
      </w:tr>
      <w:tr>
        <w:trPr>
          <w:trHeight w:val="9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 местных администр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</w:rPr>
              <w:t>1244,6</w:t>
            </w:r>
          </w:p>
        </w:tc>
      </w:tr>
      <w:tr>
        <w:trPr>
          <w:trHeight w:val="68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,8</w:t>
            </w:r>
          </w:p>
        </w:tc>
      </w:tr>
      <w:tr>
        <w:trPr>
          <w:trHeight w:val="3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,8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7,8</w:t>
            </w:r>
          </w:p>
        </w:tc>
      </w:tr>
      <w:tr>
        <w:trPr>
          <w:trHeight w:val="4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3,2</w:t>
            </w:r>
          </w:p>
        </w:tc>
      </w:tr>
      <w:tr>
        <w:trPr>
          <w:trHeight w:val="9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,6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>
          <w:trHeight w:val="2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</w:t>
            </w:r>
          </w:p>
        </w:tc>
      </w:tr>
      <w:tr>
        <w:trPr>
          <w:trHeight w:val="6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>
          <w:trHeight w:val="52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</w:rPr>
              <w:t>99000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беспечения деятельности административных комисс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7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8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</w:tr>
      <w:tr>
        <w:trPr>
          <w:trHeight w:val="8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,1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7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 деятельности муниципальных  органов в соответствии с заключенными соглаш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25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2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2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ругие общегосударственны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прос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0,9</w:t>
            </w:r>
          </w:p>
        </w:tc>
      </w:tr>
      <w:tr>
        <w:trPr>
          <w:trHeight w:val="2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9</w:t>
            </w:r>
          </w:p>
        </w:tc>
      </w:tr>
      <w:tr>
        <w:trPr>
          <w:trHeight w:val="2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оведение праздник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,9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9</w:t>
            </w:r>
          </w:p>
        </w:tc>
      </w:tr>
      <w:tr>
        <w:trPr>
          <w:trHeight w:val="14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казенных учреждени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</w:tr>
      <w:tr>
        <w:trPr>
          <w:trHeight w:val="5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</w:t>
            </w:r>
          </w:p>
        </w:tc>
      </w:tr>
      <w:tr>
        <w:trPr>
          <w:trHeight w:val="7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11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,6</w:t>
            </w:r>
          </w:p>
        </w:tc>
      </w:tr>
      <w:tr>
        <w:trPr>
          <w:trHeight w:val="4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1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4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7</w:t>
            </w:r>
          </w:p>
        </w:tc>
      </w:tr>
      <w:tr>
        <w:trPr>
          <w:trHeight w:val="5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9</w:t>
            </w:r>
          </w:p>
        </w:tc>
      </w:tr>
      <w:tr>
        <w:trPr>
          <w:trHeight w:val="7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и правоохранительная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</w:tr>
      <w:tr>
        <w:trPr>
          <w:trHeight w:val="8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</w:tr>
      <w:tr>
        <w:trPr>
          <w:trHeight w:val="2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7,3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(дорожные фонды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7,3</w:t>
            </w:r>
          </w:p>
        </w:tc>
      </w:tr>
      <w:tr>
        <w:trPr>
          <w:trHeight w:val="59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7,3</w:t>
            </w:r>
          </w:p>
        </w:tc>
      </w:tr>
      <w:tr>
        <w:trPr>
          <w:trHeight w:val="256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внутрипоселковых дорог»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7,3</w:t>
            </w:r>
          </w:p>
        </w:tc>
      </w:tr>
      <w:tr>
        <w:trPr>
          <w:trHeight w:val="13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троительство, модернизация, ремонт и содержание автомобильных дорог  общего пользования,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,3</w:t>
            </w:r>
          </w:p>
        </w:tc>
      </w:tr>
      <w:tr>
        <w:trPr>
          <w:trHeight w:val="4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ство, модернизация, ремонт и содержание автомобильных дорог 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20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,3</w:t>
            </w:r>
          </w:p>
        </w:tc>
      </w:tr>
      <w:tr>
        <w:trPr>
          <w:trHeight w:val="7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20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,3</w:t>
            </w:r>
          </w:p>
        </w:tc>
      </w:tr>
      <w:tr>
        <w:trPr>
          <w:trHeight w:val="6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 и сборов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,0</w:t>
            </w:r>
          </w:p>
        </w:tc>
      </w:tr>
      <w:tr>
        <w:trPr>
          <w:trHeight w:val="4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зя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58,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,2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 «Содержание, реконструкция и ремонт жилищного фонд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</w:tr>
      <w:tr>
        <w:trPr>
          <w:trHeight w:val="7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87,2</w:t>
            </w:r>
          </w:p>
        </w:tc>
      </w:tr>
      <w:tr>
        <w:trPr>
          <w:trHeight w:val="51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,2</w:t>
            </w:r>
          </w:p>
        </w:tc>
      </w:tr>
      <w:tr>
        <w:trPr>
          <w:trHeight w:val="6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,2</w:t>
            </w:r>
          </w:p>
        </w:tc>
      </w:tr>
      <w:tr>
        <w:trPr>
          <w:trHeight w:val="5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</w:rPr>
              <w:t>Основное мероприятие «Ремонт, реконструкция и содержание объектов коммунального хозяйств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12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сельским поселениям из бюджета муниципального района на осуществление части полномочий по решению вопросов местного  значения в соответствии с заключенными соглаш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5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6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112,0</w:t>
            </w:r>
          </w:p>
        </w:tc>
      </w:tr>
      <w:tr>
        <w:trPr>
          <w:trHeight w:val="27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,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6</w:t>
            </w:r>
          </w:p>
        </w:tc>
      </w:tr>
      <w:tr>
        <w:trPr>
          <w:trHeight w:val="21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</w:tr>
      <w:tr>
        <w:trPr>
          <w:trHeight w:val="9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9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9,7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,7</w:t>
            </w:r>
          </w:p>
        </w:tc>
      </w:tr>
      <w:tr>
        <w:trPr>
          <w:trHeight w:val="3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,7</w:t>
            </w:r>
          </w:p>
        </w:tc>
      </w:tr>
      <w:tr>
        <w:trPr>
          <w:trHeight w:val="11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держание территории сельского поселения, а также проектирование, создание реконструкция, капитальный ремонт, ремонт и содержание объектов благоустройств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,7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0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, закупка товаров, работ и услуг по благоустройству сельских 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40120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0,2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20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2</w:t>
            </w:r>
          </w:p>
        </w:tc>
      </w:tr>
      <w:tr>
        <w:trPr>
          <w:trHeight w:val="6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храна окружающей среды на территории Нехаевского муниципального района» на 2015-2020 г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9,5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е обеспечение комплексной системы обращения с отходами за счет средств сельских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1201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,5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1201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,5</w:t>
            </w:r>
          </w:p>
        </w:tc>
      </w:tr>
      <w:tr>
        <w:trPr>
          <w:trHeight w:val="1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</w:tr>
      <w:tr>
        <w:trPr>
          <w:trHeight w:val="2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еализация молодежной политики на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мероприятий по патриотическому воспитанию и эффективной самореализации молодеж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рганизация оздоровительной компании детей и расходы по молодежной политике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20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 до 18 лет в летний период за счет район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301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301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19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 до 18 лет в летний период за счет средств сельского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2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2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1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 ,кинематограф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90,1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90,1</w:t>
            </w:r>
          </w:p>
        </w:tc>
      </w:tr>
      <w:tr>
        <w:trPr>
          <w:trHeight w:val="5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90,1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охранение и развитие культуры сельских поселений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90,1</w:t>
            </w:r>
          </w:p>
        </w:tc>
      </w:tr>
      <w:tr>
        <w:trPr>
          <w:trHeight w:val="13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Обеспечение деятельности учреждений культуры, домов культуры, сохранение культурного наследия местного значения, организация досуга и обеспечение жителей поселения  услугами организации культуры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59,7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прочих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,7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,7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казенных учреждений сельских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8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8,7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онд оплаты труда казенных учреждени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9,5</w:t>
            </w:r>
          </w:p>
        </w:tc>
      </w:tr>
      <w:tr>
        <w:trPr>
          <w:trHeight w:val="9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9,2</w:t>
            </w:r>
          </w:p>
        </w:tc>
      </w:tr>
      <w:tr>
        <w:trPr>
          <w:trHeight w:val="7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9,3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8,3</w:t>
            </w:r>
          </w:p>
        </w:tc>
      </w:tr>
      <w:tr>
        <w:trPr>
          <w:trHeight w:val="12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учреждений сельских библиотек, оказание библиотечных услуг, пополнение и использование архивных фондов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0,4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</w:tr>
      <w:tr>
        <w:trPr>
          <w:trHeight w:val="1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казенных учреждени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6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0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нсионное обеспе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2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пенсии, социальные доплаты к пенсия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2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социальной политики по временному трудоустройству безработных гражд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201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201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культура и спор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ассового спорта на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спорта  сельского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 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 массовой информ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,8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8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8</w:t>
            </w:r>
          </w:p>
        </w:tc>
      </w:tr>
      <w:tr>
        <w:trPr>
          <w:trHeight w:val="8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мая деятельность органов власти Волгоградской области электронными, печатными средствами массовой информ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8</w:t>
            </w:r>
          </w:p>
        </w:tc>
      </w:tr>
      <w:tr>
        <w:trPr>
          <w:trHeight w:val="2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8</w:t>
            </w:r>
          </w:p>
        </w:tc>
      </w:tr>
      <w:tr>
        <w:trPr>
          <w:trHeight w:val="22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71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Style w:val="Style13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 xml:space="preserve">Приложение №21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 xml:space="preserve">к Решению совета депутатов  №29/5 от 26.04.2016г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«Об утверждении бюджета Захоперского се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оселения на 2016 год и на период до 2018 год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9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98"/>
        <w:jc w:val="center"/>
        <w:rPr>
          <w:rStyle w:val="Style13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Style w:val="Style13"/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rStyle w:val="Style13"/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Style w:val="Style13"/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</w:t>
      </w:r>
      <w:r>
        <w:rPr>
          <w:rStyle w:val="Style13"/>
          <w:rFonts w:cs="Arial" w:ascii="Arial" w:hAnsi="Arial"/>
          <w:b w:val="false"/>
          <w:sz w:val="24"/>
          <w:szCs w:val="24"/>
        </w:rPr>
        <w:t>Смета</w:t>
      </w:r>
    </w:p>
    <w:p>
      <w:pPr>
        <w:pStyle w:val="Normal"/>
        <w:jc w:val="center"/>
        <w:rPr/>
      </w:pPr>
      <w:r>
        <w:rPr>
          <w:rStyle w:val="Style13"/>
          <w:rFonts w:cs="Arial" w:ascii="Arial" w:hAnsi="Arial"/>
          <w:b w:val="false"/>
          <w:sz w:val="24"/>
          <w:szCs w:val="24"/>
        </w:rPr>
        <w:t>доходов и расходов муниципального дорожного фонда</w:t>
      </w:r>
    </w:p>
    <w:p>
      <w:pPr>
        <w:pStyle w:val="Normal"/>
        <w:jc w:val="center"/>
        <w:rPr>
          <w:rFonts w:ascii="Arial" w:hAnsi="Arial" w:cs="Arial"/>
          <w:bCs/>
          <w:color w:val="26282F"/>
        </w:rPr>
      </w:pPr>
      <w:r>
        <w:rPr>
          <w:rStyle w:val="Style13"/>
          <w:rFonts w:cs="Arial" w:ascii="Arial" w:hAnsi="Arial"/>
          <w:b w:val="false"/>
          <w:sz w:val="24"/>
          <w:szCs w:val="24"/>
        </w:rPr>
        <w:t>Захоперского сельского поселения на 2016 -2018гг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tbl>
      <w:tblPr>
        <w:tblW w:w="10775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306"/>
        <w:gridCol w:w="1429"/>
        <w:gridCol w:w="1310"/>
        <w:gridCol w:w="114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16г, тыс.руб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17г, тыс.ру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18г, тыс.руб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7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средств фонда на 1 января очередного финансового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Захоперского сельского поселения в размере прогнозируемых поступлений от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1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х поступлений в местный бюджет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из областного бюджета на формирование муниципального дорожного фонда Захоперского сельского поселен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от использования имущества, входящего в состав автомобильных дорог местного значения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 местного значения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местного значения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латы по соглашениям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об установлении публичных сервитутов в отношении земельных участков в границах полос отвода автомобильных дорог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латы за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оказание услуг по присоединению объектов дорожного сервиса к автомобильным дорогам местного значения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ые налоговые и неналоговые доходоы, за исключением средств по дополнительным нормативам отчисле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Ы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7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 </w:t>
            </w:r>
            <w:r>
              <w:rPr>
                <w:rFonts w:cs="Arial" w:ascii="Arial" w:hAnsi="Arial"/>
                <w:color w:val="000000"/>
              </w:rPr>
              <w:t>автомобильных дорог местного значения и искусственных сооружений на них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онструкция </w:t>
            </w:r>
            <w:r>
              <w:rPr>
                <w:rFonts w:cs="Arial" w:ascii="Arial" w:hAnsi="Arial"/>
                <w:color w:val="000000"/>
              </w:rPr>
              <w:t>автомобильных дорог местного значения и искусственных сооружений на них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</w:t>
            </w:r>
            <w:r>
              <w:rPr>
                <w:rFonts w:cs="Arial" w:ascii="Arial" w:hAnsi="Arial"/>
                <w:color w:val="000000"/>
              </w:rPr>
              <w:t xml:space="preserve"> автомобильных дорог местного значения и искусственных сооружений на них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</w:t>
            </w:r>
            <w:r>
              <w:rPr>
                <w:rFonts w:cs="Arial" w:ascii="Arial" w:hAnsi="Arial"/>
                <w:color w:val="000000"/>
              </w:rPr>
              <w:t xml:space="preserve"> автомобильных дорог местного значения и искусственных сооружений на них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монт сети автомобильных дорог местного значения и искусственных сооружений на них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держание  сети автомобильных дорог местного значения и искусственных сооружений на них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ализация прочих мероприятий, необходимых для развития и функционирования сети автомобильных дорог местного знач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7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,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</w:rPr>
        <w:t>Приложение №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к Решению Совета депутатов №29/5 от 26.04.2016г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 xml:space="preserve">«О внесении изменений в Решение совета депутатов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</w:rPr>
        <w:t xml:space="preserve">24/1 от 28.12.2015г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«Об утверждении бюджета Захоперского се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поселения на 2016 год и на период до 2018 год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 бюджету Захопер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6 год и на период 2017-2018г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sz w:val="24"/>
        </w:rPr>
        <w:t>Настоящая пояснительная записка содержит комментарии к проектировкам параметров бюджета Захоперского сельского поселения  на 2016 год и на период до 2018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вязи с этим, основными задачами бюджетной политики при формировании  бюджета Захоперского сельского поселения на 2016 год и на период до 2018 го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сбалансированности бюджетной системы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уровня жизни на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олнение принятых решений по повышению заработной платы в бюджетной сфер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более действенное управление бюджетными расход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вязи с этим будет продолжена реализация следующих направл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закупок товаров, работ, услуг для муниципальных нуж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рение самостоятельности и повышения ответственности главных распорядителей средств районного бюдже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результативности бюджетных расходов, при этом необходимо особое внимание уделять достижению поставленных це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ной частью в сфере управления расходами, предусматривающее совершенствование среднесрочного планирования бюджета, изменение процедур, относящихся к исполнению бюджета, таких как учет, контроль и регулирование денежных операций. Этот метод во главу угла ставит стратегические цели и тактические задачи, ожидаемые социально-экономические результаты деятельности муниципальных организаций (главных распорядителей бюджетных средств). Кроме того, отправной точкой БОР является определение прямых и конечных результатов расходования бюджетных средств и показателей, на основании которых можно судить о степени достижения поставленных це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араметры бюджета Захоперского сельского поселения на 2016 год и на период до 2018 года основаны на показателях прогноза социально-экономического развития поселения  на 2016 – 2018 г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ные параметры проекта бюджета на  2016 – 2018 годы прогнозируются в следующих суммах:</w:t>
      </w:r>
    </w:p>
    <w:tbl>
      <w:tblPr>
        <w:tblW w:w="102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340"/>
        <w:gridCol w:w="2652"/>
      </w:tblGrid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 бюджета на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(тыс.руб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(тыс.руб.)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7,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,5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7,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,5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ици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ХОДЫ БЮДЖЕТА ЗАХОПЕРСКОГО СЕЛЬСКОГО</w:t>
        <w:br/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Формирование доходной базы местного бюджета на 2016 год и на период до 2018 года осуществлялось на основе показателей умеренно-оптимистического варианта прогноза социально- экономического развития сельского поселения на 2016 год и на период до 2018 года, основных направлений налоговой и бюджетной политики на 2016 год и на период до 2018 года, данных о базе налогообложения по отдельным источникам доходов и оценки поступлений доходов в 2015 год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формировании бюджета учитывалось налоговое законодательство, действующее на момент составления бюджета, а также одобренные основные направления налоговой политики, предусматривающие внесение изменений и дополнений в законодательство о налогах и сборах, вступающие в действие с 2016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расчетов поступлений платежей в  бюджет по основным доходным источникам на 2016 год и на период до 2018 года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лог на доходы физических лиц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Поступления налога на доходы физических лиц в 2016 году в бюджет Захоперского сельского поселения составляет 659,5 тыс. рублей или 11,0% процента от общей суммы доходов, в 2017 году – 734,0 тыс. рублей или 19,8 % процента, в 2018 году – 809,9 тыс. рублей или  21,4% процент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Акцизы на дизельное топливо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color w:val="000000"/>
        </w:rPr>
        <w:t>В бюджете запланированы доходы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от уплаты акцизов на дизельное топливо, зачисляемые в консолидированные бюджеты субъектов Российской Федерации на 2016 год в сумме 65,7 тыс.руб., на 2017 год в сумме 65,7 тыс.руб., на 2018 год в сумме 65,7 тыс.руб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- от уплаты акцизов на моторные масла для дизельных и (или) карбюраторных (инжекторных) двигателей, зачисляемые в бюджеты субъектов Российской Федерации на 2016 год в сумме 1,8 тыс.руб.,  на 2017 год в сумме 1,8 тыс.руб., на 2018 год в сумме 1,8 тыс.руб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от уплаты акцизов на автомобильный бензин, производимый на территории Российской Федерации, зачисляемые в бюджеты субъектов Российской Федерации на 2016 год в сумме 147,8 тыс.руб.,  на 2017 год в сумме 147,8 тыс.руб., на 2018 год в сумме 147,8 тыс.руб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от уплаты акцизов на прямогонный бензин, производимый на территории Российской Федерации, зачисляемые в бюджеты субъектов Российской Федерации на 2016 год в сумме 2,0 тыс.руб.,  на 2017 год в сумме 2,0 тыс.руб., на 2018 год в сумме 2,0 тыс.руб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</w:t>
      </w:r>
      <w:r>
        <w:rPr>
          <w:rFonts w:cs="Arial" w:ascii="Arial" w:hAnsi="Arial"/>
          <w:b/>
        </w:rPr>
        <w:t>Единый сельскохозяйственный нало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 2016 год в бюджете запланирован в </w:t>
      </w:r>
      <w:r>
        <w:rPr>
          <w:rFonts w:cs="Arial" w:ascii="Arial" w:hAnsi="Arial"/>
          <w:color w:val="000000"/>
        </w:rPr>
        <w:t>сумме 272,5 тысяч рублей, или 9,5%</w:t>
      </w:r>
      <w:r>
        <w:rPr>
          <w:rFonts w:cs="Arial" w:ascii="Arial" w:hAnsi="Arial"/>
        </w:rPr>
        <w:t xml:space="preserve"> от собственных доходов, на 2017 год в сумме 286,4 тысяч рублей, или 9,8% от собственных доходов, на 2018 год в сумме 286,4 тысяч рублей, или 9,5% от собственных до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</w:t>
      </w:r>
      <w:r>
        <w:rPr>
          <w:rFonts w:cs="Arial" w:ascii="Arial" w:hAnsi="Arial"/>
          <w:b/>
          <w:color w:val="000000"/>
        </w:rPr>
        <w:t>Налог на имуществ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Поступление налога на имущество в 2016 году в  бюджет Захоперского сельского поселения составляет 1591,3 тысяч рублей или 26,5% от общей суммы доходов, в 2017 году 1597,1 тыс.рублей  что составляет 43,0 % от общей суммы доходов, в 2018 году 1597,1 тыс.рублей или 42,2 % от общей суммы доходов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ходы от использования имущества, находящегося в государственной и муниципальной собственност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24"/>
        </w:rPr>
        <w:t>Доходы от использования имущества, находящегося в государственной и муниципальной собственности, прогнозируются в 2016 году в сумме 12,0 тыс. рублей, что составляет 0,1% процента от общей суммы доходов, в 2017 году – 12,0 тыс. рублей или 0,3 % процентов, а в 2018 году – 12,0 тыс. рублей или 0,3% процента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</w:t>
      </w:r>
      <w:r>
        <w:rPr>
          <w:rFonts w:cs="Arial" w:ascii="Arial" w:hAnsi="Arial"/>
          <w:b/>
          <w:sz w:val="24"/>
        </w:rPr>
        <w:t>Прочие доходы от оказания платных услуг</w:t>
      </w:r>
    </w:p>
    <w:p>
      <w:pPr>
        <w:pStyle w:val="TextBody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Доходы от оказания платных услуг получателями средств бюджетов поселений на 2016 год запланированы в сумме 10,0 тыс.рублей,  на 2017 год -10,0 тыс. рублей, на 2018 год-10,0 тыс.рублей</w:t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возмездные поступления от других бюджетов бюджетной системы Российской Федераци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Безвозмездные поступления от других бюджетов бюджетной системы Российской Федерации планируются в 2016 году в сумме 3152,8 тыс.рублей, в 2017 году – 748,8 тыс. рублей и в 2018 году – 748,8 тыс. рублей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573"/>
        <w:gridCol w:w="1039"/>
        <w:gridCol w:w="1075"/>
        <w:gridCol w:w="907"/>
        <w:gridCol w:w="1021"/>
        <w:gridCol w:w="1216"/>
        <w:gridCol w:w="1146"/>
      </w:tblGrid>
      <w:tr>
        <w:trPr>
          <w:trHeight w:val="42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  <w:p>
            <w:pPr>
              <w:pStyle w:val="TextBody"/>
              <w:ind w:left="54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о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2015 год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бюджета на: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 исполнения бюджета на:</w:t>
            </w:r>
          </w:p>
        </w:tc>
      </w:tr>
      <w:tr>
        <w:trPr>
          <w:trHeight w:val="39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6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7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8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6г к 2015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7г к 2016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8г к 2017г</w:t>
            </w:r>
          </w:p>
        </w:tc>
      </w:tr>
      <w:tr>
        <w:trPr>
          <w:trHeight w:val="19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7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6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чие субсидии бюджетам посел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94,0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79,0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3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чие межбюджетные трансферт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7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РАСХОДЫ БЮДЖЕТА ЗАХОПЕРСКОГО СЕЛЬСКОГО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ЕЛЕНИЯ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</w:rPr>
        <w:t>Общий объем расходов бюджета на 2016 год определен в сумме 6071,5 тыс. рублей, на 2017 год – 3707,6 тыс. рублей, на 2018 год  - 3783,5 тыс. рублей. В номинальном выражении темпы роста бюджетных расходов к предыдущему году составляют: - в 2016 году – 84,5%,  в 2017 году – 69,9% процента, в 2018 году – 102,0 % процента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>В расходной части бюджета Захоперского сельского поселения на 2016 – 2018 годы нашли отражение следующие характерные особенности, свидетельствующие о его социальной направленност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180" w:firstLine="525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Остается действующим  Положение, закрепляющее увеличение на 25 процентов  окладов работникам бюджетной сферы в сельской местности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Бюджетная классификация Российской Федерации в части построения кодов, а также детализация целевых статей и видов расходов сформированы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 соответствии со ст.21 Бюджетного кодекса Российской Федерации  разделы и подразделы являются едиными для всех бюджетов бюджетной системы Российской Федерации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Перечень и коды целевых статей и видов расходов бюджета сформированы в соответствии с расходными обязательствами, подлежащими исполнению за счет средств соответствующего бюджета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2"/>
        <w:ind w:firstLine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по разделу 01 «Общегосударственные вопросы».</w:t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ab/>
      </w:r>
      <w:r>
        <w:rPr>
          <w:rFonts w:cs="Arial" w:ascii="Arial" w:hAnsi="Arial"/>
          <w:b w:val="false"/>
          <w:bCs w:val="false"/>
          <w:color w:val="000000"/>
          <w:sz w:val="24"/>
        </w:rPr>
        <w:t>Расходы по данному разделу предусмотрены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</w:rPr>
        <w:t>на 2016 год в сумме 2185,6 тыс. рублей;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</w:rPr>
        <w:t>на 2017 год в сумме 2156,2 тыс. рублей;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</w:rPr>
        <w:t>на 2018 год в сумме 2252,7 тыс. рублей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102</w:t>
      </w:r>
      <w:r>
        <w:rPr>
          <w:rFonts w:cs="Arial" w:ascii="Arial" w:hAnsi="Arial"/>
          <w:b w:val="false"/>
          <w:color w:val="000000"/>
          <w:sz w:val="24"/>
        </w:rPr>
        <w:t xml:space="preserve"> «Функционирование высшего должностного лица муниципального образования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предусмотрены расходы на содержание главы администрации Захоперского сельского поселения  в сумме 646,0 тыс. рублей, на 2017 год-646,0 тыс.рублей, на 2018 год-646,0 тыс.рублей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104</w:t>
      </w:r>
      <w:r>
        <w:rPr>
          <w:rFonts w:cs="Arial" w:ascii="Arial" w:hAnsi="Arial"/>
          <w:b w:val="false"/>
          <w:color w:val="000000"/>
          <w:sz w:val="24"/>
        </w:rPr>
        <w:t xml:space="preserve"> «Функционирование местных администраций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предусмотрены расходы на центральный аппарат в сумме 1244,6 тыс. рублей, на 2017 год – 1187,6 тыс.рублей, на 2018 год-1187,6 тысяч рублей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106</w:t>
      </w:r>
      <w:r>
        <w:rPr>
          <w:rFonts w:cs="Arial" w:ascii="Arial" w:hAnsi="Arial"/>
          <w:b w:val="false"/>
          <w:color w:val="000000"/>
          <w:sz w:val="24"/>
        </w:rPr>
        <w:t xml:space="preserve"> «Обеспечение деятельности финансовых органов, налоговых и таможенных органов и органов власти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предусмотрены расходы в сумме 23,1 тыс. рублей, на 2017 год – 23,1 тыс.рублей, на 2018 год- 23,1 тысяч рублей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</w:rPr>
      </w:pPr>
      <w:r>
        <w:rPr>
          <w:rFonts w:cs="Arial" w:ascii="Arial" w:hAnsi="Arial"/>
          <w:b w:val="false"/>
          <w:bCs w:val="false"/>
          <w:color w:val="FF0000"/>
          <w:sz w:val="24"/>
        </w:rPr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</w:rPr>
      </w:pPr>
      <w:r>
        <w:rPr>
          <w:rFonts w:cs="Arial" w:ascii="Arial" w:hAnsi="Arial"/>
          <w:b w:val="false"/>
          <w:bCs w:val="false"/>
          <w:color w:val="FF0000"/>
          <w:sz w:val="24"/>
        </w:rPr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</w:rPr>
        <w:t>.</w:t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111</w:t>
      </w:r>
      <w:r>
        <w:rPr>
          <w:rFonts w:cs="Arial" w:ascii="Arial" w:hAnsi="Arial"/>
          <w:b w:val="false"/>
          <w:color w:val="000000"/>
          <w:sz w:val="24"/>
        </w:rPr>
        <w:t xml:space="preserve"> «Резервные фонды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определен общий объем резервного фонда на 2016 год в сумме 1,0 тыс. рублей, на 2017 год – 1,0 тыс.рублей, на 2018 год -1,0 тыс.рублей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113</w:t>
      </w:r>
      <w:r>
        <w:rPr>
          <w:rFonts w:cs="Arial" w:ascii="Arial" w:hAnsi="Arial"/>
          <w:b w:val="false"/>
          <w:color w:val="000000"/>
          <w:sz w:val="24"/>
        </w:rPr>
        <w:t xml:space="preserve"> «Другие общегосударственные вопросы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расходы предусмотрены в сумме 270,9 тыс. рублей, на 2017 год – 298,5 тыс.рублей, на 2018 год -395,0 тысяч рублей.</w:t>
      </w:r>
    </w:p>
    <w:p>
      <w:pPr>
        <w:pStyle w:val="2"/>
        <w:ind w:firstLine="705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2"/>
        <w:ind w:firstLine="705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firstLine="705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Расходы по разделу 0200 «Национальная оборона»</w:t>
      </w:r>
    </w:p>
    <w:p>
      <w:pPr>
        <w:pStyle w:val="2"/>
        <w:ind w:firstLine="705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ind w:firstLine="705"/>
        <w:jc w:val="left"/>
        <w:rPr/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 xml:space="preserve">0203 </w:t>
      </w:r>
      <w:r>
        <w:rPr>
          <w:rFonts w:cs="Arial" w:ascii="Arial" w:hAnsi="Arial"/>
          <w:b w:val="false"/>
          <w:color w:val="000000"/>
          <w:sz w:val="24"/>
        </w:rPr>
        <w:t>«Мобилизационная и вневойсковая подготовка» на  2016 год расходы  в сумме -39,6 тыс.рублей, на 2017 год- 0 тыс.руб., на 2018 год -0 тыс.руб.</w:t>
      </w:r>
    </w:p>
    <w:p>
      <w:pPr>
        <w:pStyle w:val="2"/>
        <w:ind w:firstLine="705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по разделу 0300 «Национальная безопасность и           правоохранительная деятельность»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ab/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  По подразделу </w:t>
      </w:r>
      <w:r>
        <w:rPr>
          <w:rFonts w:cs="Arial" w:ascii="Arial" w:hAnsi="Arial"/>
          <w:bCs w:val="false"/>
          <w:color w:val="000000"/>
          <w:sz w:val="24"/>
        </w:rPr>
        <w:t xml:space="preserve">0309 </w:t>
      </w:r>
      <w:r>
        <w:rPr>
          <w:rFonts w:cs="Arial" w:ascii="Arial" w:hAnsi="Arial"/>
          <w:b w:val="false"/>
          <w:bCs w:val="false"/>
          <w:color w:val="000000"/>
          <w:sz w:val="24"/>
        </w:rPr>
        <w:t>«Защита населения и территории от чрезвычайных ситуаций природного и техногенного характера, гражданская оборона» на 2016 год предусмотрены средства в сумме -40,0  тысяч рублей, на 2017 год – 0 тыс.рублей, на 2018 год – 0 тыс.рублей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rPr>
          <w:rFonts w:ascii="Arial" w:hAnsi="Arial" w:cs="Arial"/>
          <w:bCs w:val="false"/>
          <w:color w:val="000000"/>
          <w:sz w:val="24"/>
        </w:rPr>
      </w:pPr>
      <w:r>
        <w:rPr>
          <w:rFonts w:cs="Arial" w:ascii="Arial" w:hAnsi="Arial"/>
          <w:bCs w:val="false"/>
          <w:color w:val="000000"/>
          <w:sz w:val="24"/>
        </w:rPr>
        <w:t>Расходы по разделу 04 00«Национальная экономика»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bCs w:val="false"/>
          <w:color w:val="000000"/>
          <w:sz w:val="24"/>
        </w:rPr>
        <w:t xml:space="preserve">0409 </w:t>
      </w:r>
      <w:r>
        <w:rPr>
          <w:rFonts w:cs="Arial" w:ascii="Arial" w:hAnsi="Arial"/>
          <w:b w:val="false"/>
          <w:bCs w:val="false"/>
          <w:color w:val="000000"/>
          <w:sz w:val="24"/>
        </w:rPr>
        <w:t>«Дорожное хозяйство (дорожные фонды)»  на 2016 год предусмотрены средства в сумме 487,3 тысяч рублей, на 2017 год -217,3 тысяч рублей, на 2018 год -217,3 тысяч рублей.</w:t>
      </w:r>
    </w:p>
    <w:p>
      <w:pPr>
        <w:pStyle w:val="2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по разделу 0500 «Жилищно-коммунальное хозяйство».</w:t>
      </w:r>
    </w:p>
    <w:p>
      <w:pPr>
        <w:pStyle w:val="2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ab/>
      </w:r>
      <w:r>
        <w:rPr>
          <w:rFonts w:cs="Arial" w:ascii="Arial" w:hAnsi="Arial"/>
          <w:b w:val="false"/>
          <w:bCs w:val="false"/>
          <w:color w:val="000000"/>
          <w:sz w:val="24"/>
        </w:rPr>
        <w:t>По указанному разделу расходы сформированы в объеме 1458,1 тыс. рублей на 2016 год, 2017 год – 160,6 тыс.рублей, 2018 год – 160,6 тыс.рублей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</w:t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501</w:t>
      </w:r>
      <w:r>
        <w:rPr>
          <w:rFonts w:cs="Arial" w:ascii="Arial" w:hAnsi="Arial"/>
          <w:b w:val="false"/>
          <w:color w:val="000000"/>
          <w:sz w:val="24"/>
        </w:rPr>
        <w:t xml:space="preserve"> «Жилищное хозяйство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запланированы расходы в сумме 11,2 тыс. рублей – капитальный ремонт жил.фонда, на 2017 год – 0 тыс.рублей, на 2018 год – 0 тыс.рублей</w:t>
      </w:r>
    </w:p>
    <w:p>
      <w:pPr>
        <w:pStyle w:val="2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</w:t>
      </w:r>
    </w:p>
    <w:p>
      <w:pPr>
        <w:pStyle w:val="2"/>
        <w:jc w:val="both"/>
        <w:rPr>
          <w:rFonts w:ascii="Arial" w:hAnsi="Arial" w:cs="Arial"/>
          <w:bCs w:val="false"/>
          <w:color w:val="000000"/>
          <w:sz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bCs w:val="false"/>
          <w:color w:val="000000"/>
          <w:sz w:val="24"/>
        </w:rPr>
        <w:t>0502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«Коммунальное хозяйство»  на 2016 год запланированы  расходы в сумме 687,2 тыс.руб., на 2017 год в сумме 160,6 тыс.руб., на 2018 год в сумме 160,6 тыс.руб.</w:t>
      </w:r>
    </w:p>
    <w:p>
      <w:pPr>
        <w:pStyle w:val="2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 </w:t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</w:t>
      </w:r>
      <w:r>
        <w:rPr>
          <w:rFonts w:eastAsia="Arial" w:cs="Arial" w:ascii="Arial" w:hAnsi="Arial"/>
          <w:bCs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503</w:t>
      </w:r>
      <w:r>
        <w:rPr>
          <w:rFonts w:cs="Arial" w:ascii="Arial" w:hAnsi="Arial"/>
          <w:b w:val="false"/>
          <w:color w:val="000000"/>
          <w:sz w:val="24"/>
        </w:rPr>
        <w:t xml:space="preserve"> «Благоустройство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выделены средства в 2016 году в сумме 759,7 тыс. рублей – на благоустройство населенных пунктов, на 2017 год – 0 тыс.рублей, на 2018 год – 0 тыс.рублей: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rPr>
          <w:rFonts w:ascii="Arial" w:hAnsi="Arial" w:cs="Arial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>«Уличное освещение»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>запланированы средства на расходы по оплате за эл.энергию по уличному освещению, на текущий ремонт уличного освещения. На 2016 год -360,0 тыс.рублей, на 2017 год – 0 тыс.рублей, на 2018 год – 0 тыс.рублей.</w:t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4"/>
        </w:rPr>
        <w:t>«Прочие мероприятия по благоустройству городских округов и поселений» запланированы средства на 2016 год – 220,2 тыс.руб., на 2017 год- 0 тыс.руб., на 2018 год – 0 тыс.руб.</w:t>
      </w:r>
    </w:p>
    <w:p>
      <w:pPr>
        <w:pStyle w:val="2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>Муниципальная программа «Охрана окружающей среды на территории Нехаевского муниципального района» на 2015-2020 годы</w:t>
      </w:r>
    </w:p>
    <w:p>
      <w:pPr>
        <w:pStyle w:val="2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>запланированы средства на 2016 год – 179,5 тыс.руб., на 2017 год – 0 тыс.руб., на 2018 год- 0 тыс.руб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Расходы по разделу 0700 «Образование»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4"/>
        </w:rPr>
        <w:t>По указанному разделу предусмотрены расходы  на 2016 год в сумме 9,0 тыс.руб., на 2017 год 4,0 тыс.руб., на 2018 год -4,0 тыс.руб.</w:t>
      </w:r>
    </w:p>
    <w:p>
      <w:pPr>
        <w:pStyle w:val="2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</w:rPr>
      </w:pPr>
      <w:r>
        <w:rPr>
          <w:rFonts w:cs="Arial" w:ascii="Arial" w:hAnsi="Arial"/>
          <w:b w:val="false"/>
          <w:bCs w:val="false"/>
          <w:color w:val="FF0000"/>
          <w:sz w:val="24"/>
        </w:rPr>
      </w:r>
    </w:p>
    <w:p>
      <w:pPr>
        <w:pStyle w:val="2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eastAsia="Arial" w:cs="Arial" w:ascii="Arial" w:hAnsi="Arial"/>
          <w:b w:val="false"/>
          <w:color w:val="000000"/>
          <w:sz w:val="24"/>
        </w:rPr>
        <w:t xml:space="preserve">                     </w:t>
      </w: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 xml:space="preserve">Расходы по разделу 0800 «Культура, кинематография» </w:t>
      </w:r>
    </w:p>
    <w:p>
      <w:pPr>
        <w:pStyle w:val="2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801</w:t>
      </w:r>
      <w:r>
        <w:rPr>
          <w:rFonts w:cs="Arial" w:ascii="Arial" w:hAnsi="Arial"/>
          <w:b w:val="false"/>
          <w:color w:val="000000"/>
          <w:sz w:val="24"/>
        </w:rPr>
        <w:t xml:space="preserve"> «Культура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запланированы расходы в сумме 1590,1 тыс. рублей, на 2017 год в сумме 986,1 тыс.рублей на 2018 год 986,1 тыс.рублей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ab/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bCs w:val="false"/>
          <w:color w:val="FF0000"/>
          <w:sz w:val="24"/>
        </w:rPr>
        <w:t xml:space="preserve">                      </w:t>
      </w:r>
      <w:r>
        <w:rPr>
          <w:rFonts w:cs="Arial" w:ascii="Arial" w:hAnsi="Arial"/>
          <w:color w:val="000000"/>
          <w:sz w:val="24"/>
        </w:rPr>
        <w:t>Расходы по разделу 1000 «Социальная политика».</w:t>
      </w:r>
    </w:p>
    <w:p>
      <w:pPr>
        <w:pStyle w:val="2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bCs w:val="false"/>
          <w:color w:val="000000"/>
          <w:sz w:val="24"/>
        </w:rPr>
        <w:t>1001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«Пенсионное обеспечение» на 2016 год запланированы расходы в сумме 120,0 тыс.рублей на выплату пенсий муниципальным служащим. на 2017 год -120,0 тыс.рублей , на 2018 год- 120,0 тыс.рублей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</w:t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1003</w:t>
      </w:r>
      <w:r>
        <w:rPr>
          <w:rFonts w:cs="Arial" w:ascii="Arial" w:hAnsi="Arial"/>
          <w:b w:val="false"/>
          <w:color w:val="000000"/>
          <w:sz w:val="24"/>
        </w:rPr>
        <w:t xml:space="preserve"> «Социальное обеспечение населения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запланированы расходы в сумме 50,0 тыс. рублей на выплату заработной платы работающим по центру занятости на общественных работах, на 2017 год – 0 тыс.рублей, на 2018 год – 0 тыс.рублей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       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Расходы по разделу 1100 «Физическая культура и спорт».</w:t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1102</w:t>
      </w:r>
      <w:r>
        <w:rPr>
          <w:rFonts w:cs="Arial" w:ascii="Arial" w:hAnsi="Arial"/>
          <w:b w:val="false"/>
          <w:color w:val="000000"/>
          <w:sz w:val="24"/>
        </w:rPr>
        <w:t xml:space="preserve"> «Массовый спорт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запланированы  мероприятия в области физической культуры и спорта в сумме 10,0. рублей – на проведение массовых спортивных мероприятий, сельских игр, спартакиад, на 2017 год – 0 тыс.рублей, на 2018год – 0 тыс.рублей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ab/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</w:t>
      </w:r>
      <w:r>
        <w:rPr>
          <w:rFonts w:cs="Arial" w:ascii="Arial" w:hAnsi="Arial"/>
          <w:bCs w:val="false"/>
          <w:sz w:val="24"/>
        </w:rPr>
        <w:t>Расходы по разделу 1200 «Средства массовой информации»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2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1204</w:t>
      </w:r>
      <w:r>
        <w:rPr>
          <w:rFonts w:cs="Arial" w:ascii="Arial" w:hAnsi="Arial"/>
          <w:b w:val="false"/>
          <w:color w:val="000000"/>
          <w:sz w:val="24"/>
        </w:rPr>
        <w:t xml:space="preserve"> «Другие вопросы в области средств массовой информации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 запланированы расходы в сумме 81,8 тыс. рублей – на опубликование в газете «Нехаевские вести» нормативных правовых актов, документов, на 2017 год -63,4 тыс.рублей, на 2018 год -42,8 тыс.рублей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93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880"/>
        <w:gridCol w:w="3273"/>
        <w:gridCol w:w="1360"/>
        <w:gridCol w:w="1120"/>
        <w:gridCol w:w="1120"/>
        <w:gridCol w:w="3016"/>
        <w:gridCol w:w="1220"/>
        <w:gridCol w:w="1500"/>
        <w:gridCol w:w="520"/>
      </w:tblGrid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K95"/>
            <w:bookmarkStart w:id="1" w:name="RANGE!A1%3AK95"/>
            <w:bookmarkEnd w:id="1"/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 "Об утвержден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10:00Z</dcterms:created>
  <dc:creator>Администратор</dc:creator>
  <dc:description/>
  <cp:keywords/>
  <dc:language>en-US</dc:language>
  <cp:lastModifiedBy>USER</cp:lastModifiedBy>
  <cp:lastPrinted>2016-05-11T11:45:00Z</cp:lastPrinted>
  <dcterms:modified xsi:type="dcterms:W3CDTF">2016-05-12T06:07:00Z</dcterms:modified>
  <cp:revision>317</cp:revision>
  <dc:subject/>
  <dc:title>«Об утверждении проекта</dc:title>
</cp:coreProperties>
</file>