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ХОП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ХАЕВ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2а</w:t>
        <w:br/>
        <w:t xml:space="preserve">от 20.02.2018 г.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 утверждении дизайн-проек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Благоустройство парка, расположе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адресу: Волгоградская обла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хаевский район, х. Захоперски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л. Московская, д. 6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 реализации   Федерального   закона от 6 октября 2003 г.  № 131-ФЗ  «Об общих принципах организации местного самоуправления в Российской Федерации», постановления  Губернатора Волгоградской области от 16.01.2018г. №32 «О Волгоградском областном конкурсе проектов (программ) по благоустройству территорий муниципальных образований  Волгоградской области в 2018г.», руководствуясь Уставом Захоперского сельского поселения Нехаевского муниципального района  Волгоградской области, администрация Захоперского сельского поселения Нехаевского муниципального района  Волгоградской области Волгоградской области    </w:t>
        <w:br/>
        <w:t xml:space="preserve">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 о с т а н о в л я е т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  <w:t xml:space="preserve">        1. Утвердить дизайн-проект «Благоустройство парка, расположенного по адресу: Волгоградская область, Нехаевский район, х. Захоперский,                         ул. Московская, д. 63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 Настоящее постановление вступает в силу с момента подписания и подлежит обнародованию и размещению  на официальном сайте администрации Захоперского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Захоперского</w:t>
        <w:br/>
        <w:t xml:space="preserve"> сельского поселения</w:t>
        <w:br/>
        <w:t xml:space="preserve"> Нехаевского муниципального района                                      /Волоскова Т.И.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41:00Z</dcterms:created>
  <dc:creator>L_Pahomova</dc:creator>
  <dc:description/>
  <cp:keywords/>
  <dc:language>en-US</dc:language>
  <cp:lastModifiedBy>USER</cp:lastModifiedBy>
  <cp:lastPrinted>2018-04-19T12:41:00Z</cp:lastPrinted>
  <dcterms:modified xsi:type="dcterms:W3CDTF">2018-04-24T05:05:00Z</dcterms:modified>
  <cp:revision>4</cp:revision>
  <dc:subject/>
  <dc:title/>
</cp:coreProperties>
</file>