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ХАЕВСКОГО МУНИЦИПАЛЬНОГО РАЙОН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От 24.12.2019  года                                           № 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1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4875" w:hanging="0"/>
        <w:rPr/>
      </w:pPr>
      <w:r>
        <w:rPr>
          <w:sz w:val="28"/>
          <w:szCs w:val="28"/>
        </w:rPr>
        <w:t>«Об утверждении схемы размещения площадок сбора (накопления) ТКО в Захоперском сельском посел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 Уставом Захоперского сельского поселения, Нехаевского муниципального района, Волгоградской области администрация За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хему размещения площадок сбора (накопления) ТКО, находящихся на территории Захоперского сельского поселени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данное постановление с приложение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хопе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:                                                                О.Н.Максим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08:00Z</dcterms:created>
  <dc:creator>Olga</dc:creator>
  <dc:description/>
  <cp:keywords/>
  <dc:language>en-US</dc:language>
  <cp:lastModifiedBy>Olga</cp:lastModifiedBy>
  <cp:lastPrinted>2020-01-16T10:57:00Z</cp:lastPrinted>
  <dcterms:modified xsi:type="dcterms:W3CDTF">2020-01-16T07:08:00Z</dcterms:modified>
  <cp:revision>2</cp:revision>
  <dc:subject/>
  <dc:title/>
</cp:coreProperties>
</file>