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ОПЕ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ХАЕВ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ЛГОГРАДСКОЙ  ОБЛАСТИ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03161 х.Захоперский ул.Московская 65                                 тел, факс 5-41-4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А С П О Р Я Ж Е Н И Е</w:t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28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12.2018г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б утверждении графика отпусков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дминистрации Захоперского сельского поселения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ехаевского муниципального района Волгоградской области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2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о исполнение обязанности, предусмотренной ст. 123 ТК РФ: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график отпусков работников администрации Захоперского сельского поселения на 2019 год согласно приложению.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Главному специалисту при составлении учетной политики на 2019 год предусмотреть создание резерва на выплату отпускных с целью равномерного включения этих расходов в затраты.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: График отпусков на 2019 год.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Захоперского сельского поселения                             О.Н. Максимова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4:47:00Z</dcterms:created>
  <dc:creator>USER</dc:creator>
  <dc:description/>
  <cp:keywords/>
  <dc:language>en-US</dc:language>
  <cp:lastModifiedBy>USER</cp:lastModifiedBy>
  <cp:lastPrinted>2018-11-28T09:50:00Z</cp:lastPrinted>
  <dcterms:modified xsi:type="dcterms:W3CDTF">2018-11-28T06:50:00Z</dcterms:modified>
  <cp:revision>4</cp:revision>
  <dc:subject/>
  <dc:title>Общество с ограниченной ответственностью</dc:title>
</cp:coreProperties>
</file>