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П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ГОГРАДСКОЙ  ОБЛАСТИ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3161 х.Захоперский ул.Московская 65                                 тел, факс 5-41-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 01.12.2019г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графика отпусков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Захоперского сельского поселен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хае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обязанности, предусмотренной ст. 123 ТК РФ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график отпусков работников администрации Захоперского сельского поселения на 2020 год согласно приложению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ному специалисту при составлении учетной политики на 2019 год предусмотреть создание резерва на выплату отпускных с целью равномерного включения этих расходов в затраты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 График отпусков на 2020 год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Захоперского сельского поселения                             О.Н. Максимова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47:00Z</dcterms:created>
  <dc:creator>USER</dc:creator>
  <dc:description/>
  <cp:keywords/>
  <dc:language>en-US</dc:language>
  <cp:lastModifiedBy>USER</cp:lastModifiedBy>
  <cp:lastPrinted>2018-11-28T09:50:00Z</cp:lastPrinted>
  <dcterms:modified xsi:type="dcterms:W3CDTF">2019-12-27T09:16:00Z</dcterms:modified>
  <cp:revision>6</cp:revision>
  <dc:subject/>
  <dc:title>Общество с ограниченной ответственностью</dc:title>
</cp:coreProperties>
</file>